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Об утверждении перечня видов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дицинского обслуживания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мых за счет средств работодателя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развития социального партнерства и в связи с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ю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твердить   следующие   перечень   видов  лечения  и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работников, оплачиваемых за счет сред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е "медицинские услуг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медицинских услуг в соответствии с классификато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Классификаторы: Приказ Минздрава РФ от 10.04.2001 N 113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и в действие Отраслевого классификатора "Простые медицинские услу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месте  с "Отраслевым классификатором "Простые медицинские услуги". ОК П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500.09.0001-2001")  и Приказ Минздрава РФ от 16.07.2001 N 268 "О в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ействие  Отраслевого  классификатора "Сложные и комплексные медицин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лавному бухгалтеру (финансовому директору и т.д.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(или: по распоряжению 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  расходы   на  медицинские  услуги  из  средств,  оставш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и  ____________________________ после уплаты  налога на  прибы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при  условии  наличия  у  медицинских учреждений,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 услуги,  соответствующих  лицензий,  а также при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документов,  подтверждающих  фактические  расходы на леч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обслуживание путем безналичной оплаты медицинским учреж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путем  выдачи  наличных  денежных средств, предназначенных на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,  непосредственно  налогоплательщику (членам его семьи, родителям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ия    средств,    предназначенных    на    эти   цели,   на 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 в учреждениях бан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за соблюдением настоящего приказа возложить на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номическим вопросам (или на иное лицо, не являющееся непосред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)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приказ вступает в силу с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9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банов О.М.</dc:creator>
  <dc:description/>
  <dc:language>en-US</dc:language>
  <cp:lastModifiedBy/>
  <dcterms:modified xsi:type="dcterms:W3CDTF">2011-10-30T12:38:00Z</dcterms:modified>
  <cp:revision>2</cp:revision>
  <dc:subject>Приказ</dc:subject>
  <dc:title>Приказ работодателя об утверждении перечня видов лечения и медицинского обслуживания работников, оплачиваемых за счет средств работ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