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наименование (филиала)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[о закрытии внутреннего структурного подразделения]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илиала) кредитной организации (фили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мотивы закрытия внутреннего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п. 12.1 Инструкции ЦБ РФ от 02.04.2010 N 135-И и п. ___ Уст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В  срок  до  "___"________  ___  г.  закрыть  дополнительный  офи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редитно-кассовый   офис,   операционный   офис,  операционную  кассу  в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ссового  узла) Банка (или: небанковской кредитной организации)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 Начальнику    (руководителю   и   т.п.)   дополнительного   офи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редитно-кассового  офиса,  операционного  офиса,  операционной  кассы в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ссового узла) ____________________________ в срок до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рочно расторгнуть договоры аренды помещ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Начальнику хозяйственного департамента (административ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.п.) _________________ принять (и реализовать) имущество до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иса  (кредитно-кассового  офиса,  операционного офиса, операционной кас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 кассового узла) ________________ в срок до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 Уволить    следующих   сотрудников   в   связи   с   сокращени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.   Выплатить   компенсацию   в   связи   с   уволь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еревести в ___________ следующих сотрудников: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Отозвать  доверенность  начальника  (руководителя  и т.п.)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ства Об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  Начальнику    (руководителю   и   т.п.)   дополнительного   офи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редитно-кассового  офиса,  операционного  офиса,  операционной  кассы в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ссового узла) _________________________________________ закрыть все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го   офиса  (кредитно-кассового  офиса,  операционного  офи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ционной кассы вне кассового узла) __________________ в банк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Поручить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, фамилия, имя, отчество сотрудника или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ить  Банк  России  в  порядке п. 12.4 (или: 12.5) Инструкции ЦБ РФ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2.04.2010   N   135-И   "О   порядке  принятия  Банком  России  решения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регистрации  кредитных  организаций  и  выдаче лицензий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 банковских  операций"  (зарег.  в  Минюсте  РФ  22.04.2010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965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 Контроль   за   исполнением   настоящего   приказа  возложить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(или: оставляю за собо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правления (президент, директ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директор фили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нициалы, служебный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5</Words>
  <Characters>3249</Characters>
  <CharactersWithSpaces>27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9:00Z</dcterms:created>
  <dc:creator>Кабанов О.М.</dc:creator>
  <dc:description/>
  <dc:language>en-US</dc:language>
  <cp:lastModifiedBy/>
  <dcterms:modified xsi:type="dcterms:W3CDTF">2011-10-30T12:39:00Z</dcterms:modified>
  <cp:revision>2</cp:revision>
  <dc:subject>Приказ</dc:subject>
  <dc:title>Приказ руководителя кредитной организации (филиала кредитной организации) о закрытии внутреннего структурного подразделения кредитной организации (филиал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