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(филиала)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б открытии внутреннего структурного подразделения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илиала) кредитн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расширением деятельности 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рытия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. 12.1 Инструкции ЦБ РФ от 02.04.2010 N 135-И и п. 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крыть  дополнительный  офис (кредитно-кассовый офис, опе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,  операционную  кассу  вне  кассового  узла)  Банка (или: 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по адресу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вердить  наименование  дополнительного  офиса (кредитно-к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а,   операционного   офиса,  операционной  кассы  вне  кассового 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Определить    территорию   деятельности   дополнительного   оф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-кассового  офиса,  операционного  офиса,  операционной  кассы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узла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твердить Положение о дополнительном офисе (кредитно-кассовом офи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м    офисе,    операционной    кассе    вне    кассового  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значить  руководителем  дополнительного офиса (кредитно-к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а, операционного офиса, операционной кассы вне кассового узл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ата 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руд _____________________________________ оплачиват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штатным  расписанием  (или  заключенным  с  ним  трудовым договором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ом 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чальнику  юридической  службы  Банка (или: 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 (или иному должностно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ть  в  срок  до  "___"________ ___ г. и представить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 доверенности  начальника  (руководителя  и  т.п.)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офиса  (кредитно-кассового  офиса,  операционного  оф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й  кассы  вне кассового узла) Банка (или: 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чальнику хозяйственного департамента (админист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___________________ обеспечить дополнительный оф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-кассовый   офис,   операционный   офис,  операционную  кассу 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узла) __________________ следующим имуществом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сотрудника 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 России  в порядке п. 12.2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 "О   порядке  принятия  Банком  России  реш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Контроль   за   исполнением   настоящего  приказа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или: оставляю за соб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(президент, 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директор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0</Characters>
  <CharactersWithSpaces>3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абанов О.М.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кредитной организации (филиала кредитной организации) об открытии внутреннего структурного подразделения кредитной организации (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