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зложении на себя обяз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 34</w:t>
      </w:r>
      <w:r>
        <w:rPr/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едении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"г" п. 2 ст. 6 Федерального закона от 21.11.1996 N 129-ФЗ "О бухгалтерском учете" возлагаю ведение бухгалтерского учета организации на себ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т 21.12.2009 N 88 "Об учетной политик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Директор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А.В. Бар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оллектив авторов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о возложении на себя обязанности по ведению бухгалтерского уче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