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7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наименование места гражданской служб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КАЗ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 ___ г.                                г.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появлением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рабочем  месте  "___"_________ ___ г.  в  рабочее  время   в  состоя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лкогольного   (наркотического    или   иного    токсического)    опья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руководствуясь положениями ст. 76 Трудового кодекса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Приказываю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тстранить от работы (не допускать к работе)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весь  период  времени до устранения обстоятельств, явившихся основа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 отстранения от работы (недопущения к работе), а именно с ____ ч.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ин. "___"_________ ___ г. по _____ ч. _____ мин. "___"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Направить ___________________________________________ на медицинск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видетельствование для установления факта состояния опьян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   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 руководителя)          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 _______________/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подпись)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4</Words>
  <Characters>1567</Characters>
  <CharactersWithSpaces>133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39:00Z</dcterms:created>
  <dc:creator>Касенов Е.Б.</dc:creator>
  <dc:description/>
  <dc:language>en-US</dc:language>
  <cp:lastModifiedBy/>
  <dcterms:modified xsi:type="dcterms:W3CDTF">2011-10-30T12:39:00Z</dcterms:modified>
  <cp:revision>2</cp:revision>
  <dc:subject>Приказ</dc:subject>
  <dc:title>Приказ руководителя об отстранении от работы (о недопущении к работе) гражданского служащего, появившегося на рабочем месте в состоянии алкогольного, наркотического или иного токсического опья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