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 -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хождения альтернатив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            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оявление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есте  прохождения альтернативной службы "___"_________ ___ г. в рабо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 в  состоянии  алкогольного  (наркотического  или иного токсиче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ьянения и руководствуясь положениями ст. 76 Труд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странить от работы (не допускать к работе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есь  период  времени до устранения обстоятельств, явивших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тстранения от работы (недопущения к работе), а именно с ____ ч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. "___"_________ ___ г. по _____ ч. _____ мин.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править ___________________________________________ на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е для установления факта состояния опья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)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: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Касенов Е.Б.</dc:creator>
  <dc:description/>
  <dc:language>en-US</dc:language>
  <cp:lastModifiedBy/>
  <dcterms:modified xsi:type="dcterms:W3CDTF">2011-10-30T12:39:00Z</dcterms:modified>
  <cp:revision>2</cp:revision>
  <dc:subject>Приказ</dc:subject>
  <dc:title>Приказ руководителя об отстранении от работы (о недопущении к работе) работника, появившегося в месте прохождения альтернативной службы в состоянии алкогольного, наркотического или иного токсического опья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