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____________ ____ г. г. _______________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 закреплении арендова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ого сред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эффективности и целесообразности использования арендованного автотранспортного средства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___________________________________ (должность, Ф.И.О.) ответственным за содержание и эксплуатацию арендованного легкового автомобиля марки ________________ ______ цвет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ный N ______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номерной знак (регистровый N) _______________________ с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паспорт (свидетельство)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сси N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N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гатель N _____________________, кузов (корпус) N _______________, год выпуск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ег (работа) после последнего капитального ремонта _____ км (моточ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ег (работа) с начала эксплуатации _____________________ км (моточ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и эксплуатацию указанного легкового автомобиля осуществлять в соответствии с "Положением об использовании служебного и личного автотранспорта сотрудниками в служебных цел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учить ___________________ (должность, Ф.И.О.) оформление и прием необходимых документов, оплату расходов, связанных с содержанием и эксплуатацией закрепленного за ним легкового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сенов Е.Б.</dc:creator>
  <dc:description/>
  <dc:language>en-US</dc:language>
  <cp:lastModifiedBy/>
  <dcterms:modified xsi:type="dcterms:W3CDTF">2011-10-30T12:38:00Z</dcterms:modified>
  <cp:revision>2</cp:revision>
  <dc:subject>Приказ</dc:subject>
  <dc:title>Приказ руководителя общества с ограниченной ответственностью о закреплении арендованного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