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руководите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легировании свои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5.11.2010 N 25-к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делегировании полномочий генерального дирек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части наложения дисциплинарных взыск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усиления и повышения эффективности контроля за соблюдением дисциплины труда работниками ООО "Верона" (далее - Об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лить заместителя генерального директора Карпова Виктора Сергеевича правом на осуществление контроля за соблюдением работниками Общества дисциплины труда, в том числе за исполнением решений Совета директоров Общества, локальных нормативных актов, приказов (распоряжений)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целью исполнения делегированных полномочий предоставить заместителю генерального директора В.С. Карпову право применения дисциплинарных взысканий на работников Общества в виде замечаний и выговоров, за исключением применения дисциплинарного взыскания в виде увольнения, для чего предоставить ему право подписи документов, касающихся применения мер дисциплинарного взыскания, в т.ч. приказов, распоряжений, положений, запросов, актов и иных документов, связанных с исполнением делегированных настоящим приказом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Е.П. Вор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До издания приказа необходимо убедиться, что возможность делегирования полномочий генерального директора предусмотрена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Коллектив авторов</dc:creator>
  <dc:description/>
  <dc:language>en-US</dc:language>
  <cp:lastModifiedBy/>
  <dcterms:modified xsi:type="dcterms:W3CDTF">2011-10-30T20:51:00Z</dcterms:modified>
  <cp:revision>2</cp:revision>
  <dc:subject>Приказ</dc:subject>
  <dc:title>Приказ руководителя организации о делегировании своих полномоч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