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зимних надбавок к нормам рас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ого топл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аспоряжением Минтранса РФ от 14.03.2008 г. N АМ-23-р настоящим приказываю в период с "__"__________ ___ г. по "__"_________ ___ г. применять зимние надбавки к нормам расхода автомобильного топлива согласно Приложению к указанному выше Распоряжению, а именно в размер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асенов Е.Б.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организации о применении зимних надбавок к нормам расхода автомобильного топл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