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меро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установления  и  (или) поддержания взаимного сотруднич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 "__"________ ___ г.  (вариант:  в  период  с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) официальный прием и переговоры с представителями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Программу проведения ___________________ 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меро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дить смету представительских расходов на проведе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в размере _______ (_________) рублей (Приложение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Главному  бухгалтеру ____________________________ выделить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в   размере,  установленном  сметой  представительских 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2), и в срок ____________________________ представить отче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ких  расходах по проведенным представительским мероприятия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м их соответствующими первичны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твердить список работников организации для участия в 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уководителю транспортного отдела _______________________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обслуживание представителей _________________________ во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нтроль  за  исполнением  настоящего  приказа  оставляю  за 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возложить на 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должност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N 1 - Программа проведения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меро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N 2 - Смета расходов на проведение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меро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 "__"________ ___ г.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8</Characters>
  <CharactersWithSpaces>2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ЗАО «Юринформ В»</dc:creator>
  <dc:description/>
  <dc:language>en-US</dc:language>
  <cp:lastModifiedBy/>
  <dcterms:modified xsi:type="dcterms:W3CDTF">2011-10-30T12:38:00Z</dcterms:modified>
  <cp:revision>2</cp:revision>
  <dc:subject>Приказ</dc:subject>
  <dc:title>Приказ руководителя организации о проведении представительского мероприятия и утверждении сметы расходов на его про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