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риятие (организац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                       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ведении стажировки т. Новикова А.Н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щего в резерве кадров на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я директора по производ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ложением о работе с резервом руководящих кадров на предприятиях и в организациях отрас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на стажировку в должности заместителя директора завода по производству начальника цеха N 5 Новикова А.Н. с 1 июня по 1 сентября 2009 г., освободив его на этот срок от выполнения обязанностей начальника цеха с сохранением заработной платы. Временное исполнение обязанностей начальника цеха N 5 возложить на заместителя начальника цеха Иванова А.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ителем стажировки назначить заместителя директора по производству Николаева Р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озложить на Новикова А.Н. выполнение следующих функций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по производству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числить фун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местителю директора по производству Николаеву Р.Д. передать перечисленные выше функции на период стажировки Новикову А.Н. и определить порядок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уководителям подразделений принимать к исполнению указания Новикова А.Н. в соответствии с п. 3 настоящего При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ля оценки результатов стажировки Новикова А.Н. утвердить комиссию под моим председательством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лова И.Б. - главного инже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колаева Р.Д. - зам. директора по произ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кушкину А.Т. - зам. директора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уководителю стажировки Николаеву Р.Д. в пятидневный срок после окончания стажировки представить в отдел кадров отзыв о ее прохождении Новиковым А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Каштанова Е.</dc:creator>
  <dc:description/>
  <dc:language>en-US</dc:language>
  <cp:lastModifiedBy/>
  <dcterms:modified xsi:type="dcterms:W3CDTF">2011-10-30T12:39:00Z</dcterms:modified>
  <cp:revision>2</cp:revision>
  <dc:subject>Приказ</dc:subject>
  <dc:title>Приказ руководителя предприятия о проведении стажировки сотрудника, состоящего в резерве кадров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