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кадров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территориальных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антимонопо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формляется на бланке территориального орга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заключении срочного служебного контракта с Ивановым И.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частью 5 статьи 25 Федерального закона от 27 июля 2004 г. N 79-ФЗ "О государственной гражданской службе Российской Федерации" 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лючить срочный служебный контракт с Ивановым Иваном Ивановичем, начальником отдела транспорта и связи Управления Федеральной антимонопольной службы по __________, с 15 февраля 2008 года на срок 1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                             А.В. Сид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иказом ознакомлен:                                          И.И. Ив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0</Words>
  <Characters>741</Characters>
  <CharactersWithSpaces>6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8:00Z</dcterms:created>
  <dc:creator>Федеральная антимонопольная служба</dc:creator>
  <dc:description/>
  <dc:language>en-US</dc:language>
  <cp:lastModifiedBy/>
  <dcterms:modified xsi:type="dcterms:W3CDTF">2011-10-30T12:38:00Z</dcterms:modified>
  <cp:revision>2</cp:revision>
  <dc:subject>Приказ</dc:subject>
  <dc:title>Приказ руководителя территориального органа ФАС России о заключении срочного служебного контракта с гражданским служащи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