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4.02.2008 N 18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ия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ечень медицински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х в реализац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программы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,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ения из данного переч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учреждение  Московской  области  "Московский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обязательного  медицинского  страхования"   в   связи   с  изв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аховой медицинской организации, дата, N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действия (досрочном расторжении) договора от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дицинским учреждени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айона (города) Московской обла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лечебно-профилактической  помощи  (медицинских   услуг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 просит внести изменения  в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учреждений,  участвующих  в  реализации  Московской 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обязательного медицинск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извещения  страховой  медицинской   организации   о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срочном    расторжении)    договора,    отношение    органа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,  проект  приказа  Министерства здравоохране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и МОФОМС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иректор                                   Г.А. Ант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2:54:00Z</dcterms:modified>
  <cp:revision>2</cp:revision>
  <dc:subject>Приказ</dc:subject>
  <dc:title>Проект письма в Министерство здравоохранения Московской области с предложением о внесении изменений в приказ МОФОМС и Министерства здравоохранения Московской области «Об утверждении перечня, групп и категорий лечебно-профилактических учреждений, выполняю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