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у следственного изолятора N 1 г. Эн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олковнику внутренней службы Дунаеву А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Е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каз N 120 от 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N 120 начальника СИЗО N 1 от "__" ________ 200_ г. группе подозреваемых и обвиняемых из числа содержащихся под стражей в количестве 8 человек было поручено выполнение срочной работы в производственной мастерской СИЗ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приказ противоречит закону и подлежит отмене по следующи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я лиц, содержащихся под стражей, к труду, администрация СИЗО грубо нарушила требования ст. 27 Закона "О содержании под стражей подозреваемых и обвиняемых в совершении преступлений", допускающей использование труда этой категории граждан: а) при наличии их желания; б) соответствии условий труда требованиям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ой, произведенной прокурором по жалобам обвиняемых Петрова В.Н., Губарева И.И., Никонова В.И. и Колесова Н.Д., установлено, что они, как и некоторые другие, не имеют желания работать в производственной мастерской СИЗО в связи с тем, что администрация не создала надлежащих условий для безопасного ведения работ. В результате этого в текущем году двое заключенных под стражу, выполняя аналогичную работу в мастерской СИЗО, получили травмы (факт травмирования 2-х человек действительно имел мест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тому же вопреки требованиям ст. 110 Правил внутреннего распорядка следственных изоляторов никто из подозреваемых и обвиняемых заявления на имя начальника СИЗО не подавал, иначе говоря, привлечение указанных выше лиц к труду носило принудитель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я во внимание вышеизложенное, руководствуясь ст. ст. 22, 23 и 28 Федерального закона "О прокуратуре Российской Федерации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N 120 от "__" ________ 200_ г. отменить, как противоречащий действующему законодательству, грубо нарушающий конституционные права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ест подлежит обязательному рассмотрению не позднее десятидневного срока с момента его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зультатах рассмотрения протеста сообщить в прокура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рший помощник прокурора Энской области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законностью исполнения уголовных наказ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рший советник юстиции                   ______________ Самсонов Н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5</Characters>
  <CharactersWithSpaces>1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Агамов Г.Д.~Алексеев В.И.~Бриллиантов А.В.~Гуляев А.П.~Казакова В.А.~Михлин А.С.~Пономарев П.Г.~Селиверстов В.И.</dc:creator>
  <dc:description/>
  <dc:language>en-US</dc:language>
  <cp:lastModifiedBy/>
  <dcterms:modified xsi:type="dcterms:W3CDTF">2011-10-30T12:56:00Z</dcterms:modified>
  <cp:revision>2</cp:revision>
  <dc:subject>Приказ</dc:subject>
  <dc:title>Протест прокуратуры на приказ начальника следственного изолятор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