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22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 ___ ли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ТОЧНЫЙ ПРИКАЗ НА ДОСТАВКУ НЕФТЕПРОДУКТОВ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674"/>
        <w:gridCol w:w="676"/>
        <w:gridCol w:w="674"/>
        <w:gridCol w:w="676"/>
        <w:gridCol w:w="674"/>
        <w:gridCol w:w="676"/>
        <w:gridCol w:w="674"/>
        <w:gridCol w:w="810"/>
        <w:gridCol w:w="811"/>
        <w:gridCol w:w="674"/>
        <w:gridCol w:w="811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зи-</w:t>
              <w:br/>
              <w:t>ция</w:t>
              <w:br/>
              <w:t xml:space="preserve">N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-</w:t>
              <w:br/>
              <w:t>точ-</w:t>
              <w:br/>
              <w:t xml:space="preserve">ка  </w:t>
              <w:br/>
              <w:t xml:space="preserve">N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гру-</w:t>
              <w:br/>
              <w:t xml:space="preserve">зо-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  <w:br/>
              <w:t xml:space="preserve">его </w:t>
              <w:br/>
              <w:t xml:space="preserve">ад- </w:t>
              <w:br/>
              <w:t xml:space="preserve">рес </w:t>
              <w:br/>
              <w:t>и Nо</w:t>
              <w:br/>
              <w:t xml:space="preserve">те- </w:t>
              <w:br/>
              <w:t xml:space="preserve">ле- </w:t>
              <w:br/>
              <w:t>фо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фон-</w:t>
              <w:br/>
              <w:t xml:space="preserve">да  </w:t>
              <w:br/>
              <w:t xml:space="preserve">на  </w:t>
              <w:br/>
              <w:t>день</w:t>
              <w:br/>
              <w:t>отг-</w:t>
              <w:br/>
              <w:t>руз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ни-  </w:t>
              <w:br/>
              <w:t xml:space="preserve">руе- </w:t>
              <w:br/>
              <w:t xml:space="preserve">мое  </w:t>
              <w:br/>
              <w:t>время</w:t>
              <w:br/>
              <w:t xml:space="preserve">за-  </w:t>
              <w:br/>
              <w:t xml:space="preserve">воза </w:t>
              <w:br/>
              <w:t>(час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то-  </w:t>
              <w:br/>
              <w:t xml:space="preserve">вар- </w:t>
              <w:br/>
              <w:t xml:space="preserve">но - </w:t>
              <w:br/>
              <w:t>тран-</w:t>
              <w:br/>
              <w:t>спор-</w:t>
              <w:br/>
              <w:t xml:space="preserve">тной 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от- </w:t>
              <w:br/>
              <w:t>гру-</w:t>
              <w:br/>
              <w:t>жен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тран-</w:t>
              <w:br/>
              <w:t>спор-</w:t>
              <w:br/>
              <w:t xml:space="preserve">та,  </w:t>
              <w:br/>
              <w:t xml:space="preserve">его  </w:t>
              <w:b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пол-</w:t>
              <w:br/>
              <w:t xml:space="preserve">ня- </w:t>
              <w:br/>
              <w:t>ется</w:t>
              <w:br/>
              <w:t xml:space="preserve">ВУ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о-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17:15:00Z</dcterms:modified>
  <cp:revision>2</cp:revision>
  <dc:subject>Приказ</dc:subject>
  <dc:title>Суточный приказ на доставку нефтепродуктов. Форма № 22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