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ОННЫЕ ОТЧИС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──────────┬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│Норма │      1 год       │        2 год       │Т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амор- ├────┬─────────────┼────┬───────────────┤т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тиза- │все-│по кварталам │все-│ по кварталам  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ции в │го  ├──┬──┬───┬───┤го  ├───┬───┬───┬───┤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оот- │    │I │II│III│IV │    │I  │II │III│IV │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етст-│    │  │  │   │   │    │   │   │   │   │д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ии с │    │  │  │   │   │    │   │   │   │   │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уста- │    │  │  │   │   │    │   │   │   │   │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о-   │    │  │  │   │   │    │   │   │   │   │д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лен- │    │  │  │   │   │    │   │   │   │   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ым   │    │  │  │   │   │    │   │   │   │ 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оряд-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ом (в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ро-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цен-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тах)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┼──┼──┼───┼───┼────┼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ные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и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  по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у, всего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по бизнес -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ну, всего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 и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я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е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ивы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ранее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несенные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 на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здание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, всего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  и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я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е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ивы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начисленная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ортизация по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екту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) остаточная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 и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х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ивов по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екту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нее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ные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и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мые на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по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знес-плану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щепроизводст-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, обще-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е и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ытовые)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всего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 и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я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е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ивы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численная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ортизация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остаточная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численная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,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 1 "в" и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"б")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сего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ая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материальных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, всего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 1 "г" и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"в")          │      │    │  │  │   │   │    │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┴──┴──┴───┴───┴────┴───┴───┴───┴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3</Characters>
  <CharactersWithSpaces>7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Правительство Российской Федерации</dc:creator>
  <dc:description/>
  <dc:language>en-US</dc:language>
  <cp:lastModifiedBy/>
  <dcterms:modified xsi:type="dcterms:W3CDTF">2011-10-30T05:54:00Z</dcterms:modified>
  <cp:revision>2</cp:revision>
  <dc:subject>Приложение</dc:subject>
  <dc:title>Амортизационные отчисления (приложение к бизнес-плану, представляемому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