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земельного участ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аемого сроком до 5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змещ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ых некапиталь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вижимого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ая плата ФЛС N М-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Арендатор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Участк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номер Участка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сходные данные для расчета ежегодной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лощадь Участка, всего                        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Кадастровая стоимость земельного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тавка арендной платы в % от кадастровой      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Годовая арендная плата &lt;*&gt;                    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Удельный показатель кадастровой стоимости      руб./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емель (УПКСЗ), справочно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изменения кадастровой стоимости Участка годовая арендная плата определяется плательщиком самостоятельно на основании уведомлен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указания кадастровой стоимости или УПКСЗ в кадастровых справках по форме В.1-В.6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внесения плате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ная плата за землю уплачивается ежеквартально равными долями не позднее 6 числа первого месяца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ни начисляются на сумму недоимки за каждый календарный день просрочки платежа и определяется в процентах от неуплаченной суммы арендной платы. Процентная ставка пеней составляет 0,2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Банковские реквизиты для перечисл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платеж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5031674 КПП 774801001, Управление федерального казначейства по г. Москве (для Департамента земельных ресурсов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N 4010181080000001004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получателя: Отделение N 1 Московского ГТУ Банка России, г. Москва, 7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платежа: арендная плата за ___ квартал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ЛС N _________________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арендных платежей произведен на основании постановления Правительства Москвы от 25.04.2006 N 273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рендодателя:                              От 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Правительство Москвы</dc:creator>
  <dc:description/>
  <dc:language>en-US</dc:language>
  <cp:lastModifiedBy/>
  <dcterms:modified xsi:type="dcterms:W3CDTF">2011-10-30T05:58:00Z</dcterms:modified>
  <cp:revision>2</cp:revision>
  <dc:subject>Приложение</dc:subject>
  <dc:title>Арендная плата финансово-лицевого счета Арендатора (приложение к договору аренды земельного участка, заключаемого сроком до 5 лет для размещения и эксплуатации временных некапитальных объектов (движимого имущества)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