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" 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З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РАСЧЕТА ДОГОВОРНЫХ ОПТОВ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В6 без М200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____ от __________                      Пункт ведо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┬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Показатели базы данных  │ Ед.  │По пред-│Согла-  │Обос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│измер.│лож. ис-│совано  │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   │</w:t>
      </w:r>
      <w:r>
        <w:rPr/>
        <w:t>полните-│с ПЗ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   │</w:t>
      </w:r>
      <w:r>
        <w:rPr/>
        <w:t>ля      │(заказ.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│  3   │   4    │   5    │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Сырье и материалы (С1)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Покупные изд. и полуфабр.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2) 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Работы и услуги пр-го х-ра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3) 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Нормативный уровень месяч-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й з/п произв. рабочих и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Р (З)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Процент накл. расх. к осн.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/п (Н)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Нормативная трудоемкость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)  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Спец. расходы (С4)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 исключением расходов,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-х в пп. 5.13.1 и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13.3 настоящей Методики)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│Услуги специального харак-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а сторонних предприятий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4.2)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│Изготовление (издание,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издание) спец. техн.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. (С4.3)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│Изготовление (приобретение)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делий спец. назначения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4.4)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│Сод. всех видов (типов) об.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/т и грузоподъемных меха-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мов (С4.5)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│Аренда каналов связи (С4.6)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│Прочие виды расходов (С4.7)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Подготовка и освоение пр-ва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5) 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│Проезд ж/д транспортом (Тж)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│Проезд авиатранспортом (Та)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│Размер суточных (Рс)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│Размер квартирных (Рк)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│Суммарная длительность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ологического цикла (п)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│Норм. коэф. для расчета С1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с1)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│Норм. коэф. для расчета С2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с2)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│Коэф. расчета уровня прочих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ходов (Кр)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│Норматив рентабельности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р) 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│Тариф человеко-дня (Ч)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│Месячная мин. оплата труда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min)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│Норм. рент. к полной себ.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рф)               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│Трудоемкость работ предпри-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тия - смежника (Тс)       │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┴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1</Characters>
  <CharactersWithSpaces>3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00:00Z</dcterms:modified>
  <cp:revision>2</cp:revision>
  <dc:subject>Приложение</dc:subject>
  <dc:title>База данных для расчета договорных оптовых цен (приложение к договору подряда на проведение научно-исследовательских и опытно-конструкторских работ по созданию (модернизации), изготовлению установочных (опытных) партий и эксплуатации информационно-техни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