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ЗАКАЗА НА АРЕНДУ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N __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каза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. Клиент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фициальное наименование Клиента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Юридический адрес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милия ответственного лица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лефон: _________________________, факс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E-mail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 для выставления счетов, счетов-фактур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B. Данные об оборудовании. Арендная пл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обходимое для аренды оборудование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┬───────┬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Оборудования │Цена за ед.│Кол-во,│  Общая  │Размер а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│  </w:t>
      </w:r>
      <w:r>
        <w:rPr/>
        <w:t>шт.  │стоимость│ндной 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 │         │</w:t>
      </w:r>
      <w:r>
        <w:rPr/>
        <w:t>в месяц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того: │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┴┬──────┴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, помещения в котором производится│г. _____, ул. _______, д.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ка Оборудования                 │стр._, корп._,этаж_,комн.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┬────┴────┬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аренды Оборудования│         │         │Запрошенная дат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лет)                   │         │         │готовности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┬──────┴───────┬─┴───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нируемый срок установки │              │ Заполняется Арендатор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я     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┬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иентское оборудование (тип)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──┴─┬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авщик:  │                   │ Обслуживается: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┴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ы,  общая  стоимость  Оборудования и размер арендной платы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учета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025"/>
        <w:gridCol w:w="2159"/>
        <w:gridCol w:w="1215"/>
      </w:tblGrid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 принял (подпись):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: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: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: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486"/>
        <w:gridCol w:w="3374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срока аренды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Арендодателя для сообщений о неисправностях: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оборудования будет произведена по акту ОС-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___/                  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8</Characters>
  <CharactersWithSpaces>3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ЗАО «Юринформ В»</dc:creator>
  <dc:description/>
  <dc:language>en-US</dc:language>
  <cp:lastModifiedBy/>
  <dcterms:modified xsi:type="dcterms:W3CDTF">2011-10-30T06:02:00Z</dcterms:modified>
  <cp:revision>2</cp:revision>
  <dc:subject>Приложение</dc:subject>
  <dc:title>Бланк заказа на аренду оборудования (приложение к договору аренды телекоммуникационного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