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ценке эффе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проектов при размещ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нкурсной основе централиз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ресурсо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НЫЙ ЭФФЕКТ ОТ РЕАЛИЗАЦИИ ПРОЕ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млн. рублей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статьи         │ 1 год │ 2 год   │Третий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</w:t>
      </w:r>
      <w:r>
        <w:rPr/>
        <w:t>последующ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</w:t>
      </w:r>
      <w:r>
        <w:rPr/>
        <w:t>годы, 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┼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ыплаты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предполагаемая     государственная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держка   проекта    (таблица 3,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 12)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НДС    (комплектующие     изделия,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асные части,      оборудование,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ные работы,    материалы,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, электроэнергия)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ступление средств,  итого (сумма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ей пунктов 2 "а",  2 "б",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"в", 2 "г", 2 "д", 2 "е", 2 "ж")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: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налоги и платежи в бюджет (таблица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, пункт 2 "б")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единовременные     затраты     при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формлении земельного участка &lt;*&gt;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) подоходный   налог  на  заработную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у  0,12 x затраты   на  оплату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а (таблица 6, пункт 3)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) отчисления   на  социальные  нужды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енсионный фонд, фонд социального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я,   фонд     занятости,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ое           медицинское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 (таблица 6, пункт 3  -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исления на социальные нужды)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) выручка         от         продажи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го пакета акций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) возврат        процентов        по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му кредиту  (таблица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, пункт 9 "а")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) возврат       основного      долга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у   (таблица 9,    пункт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"б")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альдо      потока       (разность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ей пунктов 2 и 1)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То же нарастающим итогом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Коэффициент дисконтирования (пункт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макета бизнес - плана)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исконтированная величина,  сальдо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ока  (частное    от     деления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ей пунктов 3 и 5)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Чистый   дисконтированный    доход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а нарастающим итогом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Чистый    дисконтированный   доход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а с    учетом     рисков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астающим итогом                   │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дтверждается первичным документ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3</Characters>
  <CharactersWithSpaces>4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4:00Z</dcterms:created>
  <dc:creator>Правительство Российской Федерации</dc:creator>
  <dc:description/>
  <dc:language>en-US</dc:language>
  <cp:lastModifiedBy/>
  <dcterms:modified xsi:type="dcterms:W3CDTF">2011-10-30T06:04:00Z</dcterms:modified>
  <cp:revision>2</cp:revision>
  <dc:subject>Приложение</dc:subject>
  <dc:title>Бюджетный эффект от реализации проекта (приложение к бизнес-плану, представляемому претендентом в составе заявки на участие в конкурсном распределении централизованных инвестиционных ресурс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