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кту нату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я участ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с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Чертеж участка лес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 данным инструментальной съемки гран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инструментальной                 Масштаб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ъемки границ участка                  Площадь участка - г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┬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N   │Румбы│ Длин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чек  │линий│линий, 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- 2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- 3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- 4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 - 6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 - 8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- 10 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- 12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- 14│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┴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проводившие обследование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подпись, печа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подпись, печа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, подпись, печать, ф.и.о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7</Characters>
  <CharactersWithSpaces>1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15:00Z</dcterms:modified>
  <cp:revision>2</cp:revision>
  <dc:subject>Приложение</dc:subject>
  <dc:title>Чертеж участка лесного фонда (приложение к акту натурного технического обследования участка лесного фон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