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,                 Представляют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, вуз __________   вузы, имеющие целевую аспирантур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   одновременно с формой N 1-н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 каждый вид целевой аспиранту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тдельн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Численность аспирантов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указать вид целевой аспирантур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целевой аспиран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┬──────┬────────────┬─────────────────────────┬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Отрасли│Код   │ Принято в  │   Фактический выпуск    │   Численность 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наук и │отрас-│аспирантуру │       в 1992 году       │  аспирантов на  │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пеци- │ли    │в 1992 году │                         │    01.01.1993   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льнос-│наук  │            │                         │             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и     │(по   ├─────┬──────┼────────────┬────────────┤                 │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ОКИК) │с от-│без   │с отрывом от│без отрыва  │                 │1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и спе-│рывом│отрыва│производства│от производ-│                 │1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циаль-│от   │от    │            │ства        │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ности │про- │произ-├─────┬──────┼─────┬──────┼──────┬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</w:t>
      </w:r>
      <w:r>
        <w:rPr>
          <w:sz w:val="18"/>
          <w:szCs w:val="18"/>
        </w:rPr>
        <w:t>из-  │водст-│всего│в том │всего│в том │с от- │без отрыв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</w:t>
      </w:r>
      <w:r>
        <w:rPr>
          <w:sz w:val="18"/>
          <w:szCs w:val="18"/>
        </w:rPr>
        <w:t>вод- │ва    │     │числе │     │числе │рывом │от произ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</w:t>
      </w:r>
      <w:r>
        <w:rPr>
          <w:sz w:val="18"/>
          <w:szCs w:val="18"/>
        </w:rPr>
        <w:t>ства │      │     │с за- │     │с за- │от    │водств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     │      │     │</w:t>
      </w:r>
      <w:r>
        <w:rPr>
          <w:sz w:val="18"/>
          <w:szCs w:val="18"/>
        </w:rPr>
        <w:t>щитой │     │щитой │произ-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     │      │     │</w:t>
      </w:r>
      <w:r>
        <w:rPr>
          <w:sz w:val="18"/>
          <w:szCs w:val="18"/>
        </w:rPr>
        <w:t>дис-  │     │дис-  │водст-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     │      │     │</w:t>
      </w:r>
      <w:r>
        <w:rPr>
          <w:sz w:val="18"/>
          <w:szCs w:val="18"/>
        </w:rPr>
        <w:t>серта-│     │серта-│ва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│     │      │     │</w:t>
      </w:r>
      <w:r>
        <w:rPr>
          <w:sz w:val="18"/>
          <w:szCs w:val="18"/>
        </w:rPr>
        <w:t>ции   │     │ции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┼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  │   Б   │  В   │  1  │  2   │  3  │  4   │  6  │  7   │  9   │    10    │  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┼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1  │Числен-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сть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спи-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нтов,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ключая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ссис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нтов-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аже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ов, 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аже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ов- 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по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авате-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лей, 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спи-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нтов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целевой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спи-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нтуры│000000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├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числе: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 от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слям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ук и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пеци-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льнос-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ям:   │      │     │      │     │      │     │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┼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┼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┼─────┼──────┼─────┼──────┼─────┼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┴──────┴─────┴──────┴─────┴──────┴─────┴──────┴──────┴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6</Characters>
  <CharactersWithSpaces>4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20:15:00Z</dcterms:modified>
  <cp:revision>2</cp:revision>
  <dc:subject>Приложение</dc:subject>
  <dc:title>Численность аспирантов в целевой аспирантуре (приложение к форме № 1-н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