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 к разделу 2 формы 2503И(2000)                     │ Лист N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┴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еятельность   иностранной  организации,  не  связанная  с  постоя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ьством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                  ┌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еятельности │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┬─┬─┬─┬─┬─┬─┬─┬─┬─┬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┴─┴─┴─┴─┴─┴─┴─┴─┴─┴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ятельности       ┌─┬─┬─┬─┐    ┌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 └─┴─┴─┴─┘ по └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                  ┌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еятельности │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┬─┬─┬─┬─┬─┬─┬─┬─┬─┬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┴─┴─┴─┴─┴─┴─┴─┴─┴─┴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ятельности       ┌─┬─┬─┬─┐    ┌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 └─┴─┴─┴─┘ по └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                  ┌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еятельности │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503И(2000) (Приложение к разделу 2)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┬─┬─┬─┬─┬─┬─┬─┬─┬─┬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┴─┴─┴─┴─┴─┴─┴─┴─┴─┴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ятельности       ┌─┬─┬─┬─┐    ┌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 └─┴─┴─┴─┘ по └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                  ┌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еятельности │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┬─┬─┬─┬─┬─┬─┬─┬─┬─┬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┴─┴─┴─┴─┴─┴─┴─┴─┴─┴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ятельности       ┌─┬─┬─┬─┐    ┌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 └─┴─┴─┴─┘ по └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                  ┌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еятельности │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┬─┬─┬─┬─┬─┬─┬─┬─┬─┬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┴─┴─┴─┴─┴─┴─┴─┴─┴─┴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деятельности       ┌─┬─┬─┬─┐    ┌─┬─┬─┬─┐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 └─┴─┴─┴─┘ по └─┴─┴─┴─┘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                          Место и дата          Печа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┐┌────────────────────┐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         │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┘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┐               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│ </w:t>
      </w:r>
      <w:r>
        <w:rPr/>
        <w:t>Подпись       └────────────────────┘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│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┘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2</Words>
  <Characters>9915</Characters>
  <CharactersWithSpaces>8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06:22:00Z</dcterms:modified>
  <cp:revision>2</cp:revision>
  <dc:subject>Приложение</dc:subject>
  <dc:title>Деятельность иностранной организации, не связанная с постоянным представительством (приложение к разделу 2 формы № 2503И(2000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