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 возмо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ЭС 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электронными средствами для телевизионной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анции ОВЧ ЧМ вещ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ТВ, ОВЧ Ч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аграмма направленности передающей антен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675"/>
        <w:gridCol w:w="674"/>
        <w:gridCol w:w="676"/>
        <w:gridCol w:w="675"/>
        <w:gridCol w:w="674"/>
        <w:gridCol w:w="676"/>
        <w:gridCol w:w="675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>максимального</w:t>
              <w:br/>
              <w:t>излучения, д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льная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>максимального</w:t>
              <w:br/>
              <w:t>излучения, д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льная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>максимального</w:t>
              <w:br/>
              <w:t>излучения, д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льная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, град.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абление  </w:t>
              <w:br/>
              <w:t xml:space="preserve">относительно </w:t>
              <w:br/>
              <w:t>максимального</w:t>
              <w:br/>
              <w:t>излучения, д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льная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ая </w:t>
              <w:br/>
              <w:t xml:space="preserve">составляющ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по заполнению таблицы 1 ТВ, ОВЧ Ч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Если в паспорте антенны диаграмма направленности представлен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лаблений  излучения  по  азимутальным направлениям (т.е. значения от 0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-...)  дБ),  то  таблица  1  заполняется в соответствии с данными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енны,  но  с  учетом поправки на указанный в заявке азимут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 относительно 0°, который обычно указан в паспор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в паспорте антенны диаграмма направленности представлен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ов   усиления   по   азимутальным  направлениям,  то  ослаб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го  максимального  излучения  в  любом азимуте определяетс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сть   значений   максимального   коэффициента   усиления   (К     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 ma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а усиления в этом азиму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   К       =  9 дБ;   азимут   максимального   излучения  30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 ma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 усиления  в  азимуте  110°  равен  2  дБ; коэффициент уси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азимуте 180° равен  -2  дБ.  В  этом  случае  ослабление  в  азимуте 30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  0 дБ,  в азимуте 110° составит 7 дБ, а в азимуте 180° составит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Б (т.е. 9-(-2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  горизонтальной  поляризации  излучаемого  сигнала 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   таблицы   "Горизонтальная   составляющая",   при   вертикальной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ртикальная составляюща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6:23:00Z</dcterms:modified>
  <cp:revision>2</cp:revision>
  <dc:subject>Приложение</dc:subject>
  <dc:title>Диаграмма направленности передающей антенны (приложение к исходным данным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оэлектронными средствами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