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-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ложению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к исходным да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подготовки заключения экспертизы возмо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ьзования РЭС и их электромагнитной совместим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действующими и планируемыми для ис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диоэлектронными средствами д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диовещательной станции ДВ, СВ диапаз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 ДВ, С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иаграмма направленности передающей антенн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675"/>
        <w:gridCol w:w="674"/>
        <w:gridCol w:w="676"/>
        <w:gridCol w:w="675"/>
        <w:gridCol w:w="674"/>
        <w:gridCol w:w="676"/>
        <w:gridCol w:w="675"/>
        <w:gridCol w:w="674"/>
        <w:gridCol w:w="676"/>
        <w:gridCol w:w="675"/>
        <w:gridCol w:w="674"/>
        <w:gridCol w:w="675"/>
      </w:tblGrid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зимут, град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0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фициент  </w:t>
              <w:br/>
              <w:t xml:space="preserve">усиления, дБ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зимут, град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0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фициент  </w:t>
              <w:br/>
              <w:t xml:space="preserve">усиления, дБ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зимут, град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0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фициент  </w:t>
              <w:br/>
              <w:t xml:space="preserve">усиления, дБ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                   Личная подпись         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руководитель юридического лица или физическое лицо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7</Words>
  <Characters>853</Characters>
  <CharactersWithSpaces>7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3:00Z</dcterms:created>
  <dc:creator>Министерство информационных технологий и связи Российской Федерации</dc:creator>
  <dc:description/>
  <dc:language>en-US</dc:language>
  <cp:lastModifiedBy/>
  <dcterms:modified xsi:type="dcterms:W3CDTF">2011-10-30T06:23:00Z</dcterms:modified>
  <cp:revision>2</cp:revision>
  <dc:subject>Приложение</dc:subject>
  <dc:title>Диаграмма направленности передающей антенны (приложение к исходным данным для подготовки заключения экспертизы возможности использования РЭС и их электромагнитной совместимости с действующими и планируемыми для использования радиоэлектронными средствами 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