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ко-экономическому обосн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сообразности выделения бюджетной ссу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ИНАМИКА ПРОИЗВОДСТВА И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НТРАКТНОЙ ПРОДУКЦИИ В 1997 - 1999 ГОД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┬────────────────────────────┬────────────────────────────┬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</w:t>
      </w:r>
      <w:r>
        <w:rPr/>
        <w:t>1997 год - по факту     │    1998 год - по факту     │1999 год - прогноз в расче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│                            │          </w:t>
      </w:r>
      <w:r>
        <w:rPr/>
        <w:t>на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├─────────┬────────┬─────────┼─────────┬────────┬─────────┼─────────┬─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продукция│цена за │стоимость│продукция│цена за │стоимость│продукция│цена за │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в нату-  │единицу │продукции│в нату-  │единицу │продукции│в нату-  │единицу │продук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ральном  │продук- │  (тыс.  │ральном  │продук- │  (тыс.  │ральном  │продук- │  (тыс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выражении│ции     │ рублей) │выражении│ции     │ рублей) │выражении│ции     │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(единица │(рублей)│         │(единица │(рублей)│         │(единица │(рублей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измере-  │        │         │измере-  │        │         │измере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ния)     │        │         │ния)     │        │         │ния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┴─────────┴────────┴─────────┴─────────┴────────┴─────────┴─────────┴────────┴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ова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ы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татки нер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ли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ук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чал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еализ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том числ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нутрен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та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еали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ец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6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Правительство Российской Федерации</dc:creator>
  <dc:description/>
  <dc:language>en-US</dc:language>
  <cp:lastModifiedBy/>
  <dcterms:modified xsi:type="dcterms:W3CDTF">2011-10-30T06:23:00Z</dcterms:modified>
  <cp:revision>2</cp:revision>
  <dc:subject>Приложение</dc:subject>
  <dc:title>Динамика производства и реализации контрактной продукции (приложение к технико-экономическому обоснованию целесообразности выделения бюджетной ссуд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