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ХОДНЫЕ ВЛОЖЕНИЯ В МАТЕРИАЛЬНЫЕ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1349"/>
        <w:gridCol w:w="121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 </w:t>
              <w:br/>
              <w:t xml:space="preserve">пило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для передачи    </w:t>
              <w:br/>
              <w:t xml:space="preserve">в лизинг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мущество, предоставляемое</w:t>
              <w:br/>
              <w:t xml:space="preserve">по договору прокат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    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доходных      </w:t>
              <w:br/>
              <w:t xml:space="preserve">вложений в материальные   </w:t>
              <w:br/>
              <w:t xml:space="preserve">ценн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Кабанов О.М.</dc:creator>
  <dc:description/>
  <dc:language>en-US</dc:language>
  <cp:lastModifiedBy/>
  <dcterms:modified xsi:type="dcterms:W3CDTF">2011-10-30T07:17:00Z</dcterms:modified>
  <cp:revision>2</cp:revision>
  <dc:subject>Приложение</dc:subject>
  <dc:title>Доходные вложения в материальные ценности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