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НЫЕ ВЛОЖЕНИЯ В МАТЕРИАЛЬНЫЕ Ц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 20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080"/>
        <w:gridCol w:w="1484"/>
        <w:gridCol w:w="1080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на конец  </w:t>
              <w:br/>
              <w:t xml:space="preserve">отчетного </w:t>
              <w:br/>
              <w:t xml:space="preserve">пери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для передачи    </w:t>
              <w:br/>
              <w:t xml:space="preserve">в лизинг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предоставляе-  </w:t>
              <w:br/>
              <w:t xml:space="preserve">мое по договору прока-    </w:t>
              <w:br/>
              <w:t xml:space="preserve">та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    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    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- </w:t>
              <w:br/>
              <w:t xml:space="preserve">нец    </w:t>
              <w:br/>
              <w:t xml:space="preserve">отчет- </w:t>
              <w:br/>
              <w:t xml:space="preserve">ного   </w:t>
              <w:br/>
              <w:t xml:space="preserve">перио- </w:t>
              <w:br/>
              <w:t xml:space="preserve">да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доходных      </w:t>
              <w:br/>
              <w:t xml:space="preserve">вложений в материальные   </w:t>
              <w:br/>
              <w:t xml:space="preserve">ценност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_______ (____________)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______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Кабанов О.М.</dc:creator>
  <dc:description/>
  <dc:language>en-US</dc:language>
  <cp:lastModifiedBy/>
  <dcterms:modified xsi:type="dcterms:W3CDTF">2011-10-30T07:17:00Z</dcterms:modified>
  <cp:revision>2</cp:revision>
  <dc:subject>Приложение</dc:subject>
  <dc:title>Доходные вложения в материальные ценности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