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2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финансов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┬─┬─┬─┬─┬─┬─┬─┬─┐        ┌──┬──┬─┬──┬──┬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 Заявке N │ │ │/│ │ │ │ │-│ │ │ │ &lt;*&gt; от │  │  │.│  │  │.│  │  │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┴─┴─┴─┴─┴─┴─┴─┴─┘        └──┴──┴─┴──┴──┴─┴──┴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ЭТАП ФИНАНСИРОВАНИЯ ПРОЕК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Номер этапа/количество этапов │ │ │ &lt;**&gt; │/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┴─┘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┬──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 Наименование    │ │  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этапа           └─┴──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┬─┬─┬─┬─┬─┬──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│ │ │ │ │ │ │ │ │   │ │ │ │ │ │ │ │ │ │ │ │ │ │ │ │ │ │ │ │ │ │ │ │ │ </w:t>
      </w:r>
      <w:r>
        <w:rPr>
          <w:sz w:val="18"/>
          <w:szCs w:val="18"/>
        </w:rPr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┴─┴─┴─┴─┴─┴──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Пункт Комплексной программы │ │.│ │ │.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ланируемое финансирование по год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┐   ┌─┬─┬─┬─┬──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2│0│ │ │ - │ │ │ │ │   │ │ │ │,│ │ │ рублей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┘   └─┴─┴─┴─┴──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┐   ┌─┬─┬─┬─┬──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2│0│ │ │ - │ │ │ │ │   │ │ │ │,│ │ │ рублей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┘   └─┴─┴─┴─┴──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┬─┬──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5. Отрасль     │ │ │ │ │  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┴─┴──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указать из перечня - инфраструктура поддержки МП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ромышленность, бытовое обслуживание, торгов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бщественное питание, строительство, транспорт, сельск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хозяйство, научно-техническая сфера, ЖК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ремесленничество, проч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Планируемый эффект в результате выполнения этап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Наименование планируемого эффекта          Отметить знаком "X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</w:t>
      </w:r>
      <w:r>
        <w:rPr>
          <w:sz w:val="18"/>
          <w:szCs w:val="18"/>
        </w:rPr>
        <w:t>или вписать знач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┐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   │Количество новых рабочих мест            │  │ │ │ │ чел.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┘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┐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   │Количество клиентов (пользователей),     │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</w:t>
      </w:r>
      <w:r>
        <w:rPr>
          <w:sz w:val="18"/>
          <w:szCs w:val="18"/>
        </w:rPr>
        <w:t>получивших услугу                        │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┐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   │Количество произведенной продукции       ││ │ │ │ │ │ шт.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┘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┐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   │Стоимость произведенной продукции        ││ │ │ │ │ │ тыс. руб.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┘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┐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   │Рост основных средств                    │  │ │ │ │ %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┘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┐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   │Рост оборота товаров и услуг             │  │ │ │ │ %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┘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┐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   │Рост валовой прибыли                     │  │ │ │ │ %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┘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┐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   │Рост заработной платы                    │  │ │ │ │ %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┘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┐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   │Экономия средств                         ││ │ │ │ │ │ тыс. руб.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┘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┐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  │Объем инвестиций                         ││ │ │ │ │ │ тыс. руб.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┘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─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  │ │ │ │ │ │ │ │ │  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─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──┬─┬─┬─┬─┬─┬─┬─┬─┬─┬─┬─┬─┬─┬─┬─┬─┐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│ │ │ │ │ │ │ │   │ │ │ │ │ │ │ │ │ │ │ │ │ │ │ │ │ </w:t>
      </w:r>
      <w:r>
        <w:rPr>
          <w:sz w:val="18"/>
          <w:szCs w:val="18"/>
        </w:rPr>
        <w:t>&lt;**&gt;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──┴─┴─┴─┴─┴─┴─┴─┴─┴─┴─┴─┴─┴─┴─┴─┴─┘ 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─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  │ │ │ │ │ │ │ │ │  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─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──┬─┬─┬─┬─┬─┬─┬─┬─┬─┬─┬─┬─┬─┬─┬─┬─┐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│ │ │ │ │ │ │ │   │ │ │ │ │ │ │ │ │ │ │ │ │ │ │ │ │ </w:t>
      </w:r>
      <w:r>
        <w:rPr>
          <w:sz w:val="18"/>
          <w:szCs w:val="18"/>
        </w:rPr>
        <w:t>&lt;**&gt;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──┴─┴─┴─┴─┴─┴─┴─┴─┴─┴─┴─┴─┴─┴─┴─┴─┘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           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подпись заявителя)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заполняемые сотрудником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я, предназначенные для ввода в АИС КП ДПРМ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499</Characters>
  <CharactersWithSpaces>4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20:19:00Z</dcterms:modified>
  <cp:revision>2</cp:revision>
  <dc:subject>Приложение</dc:subject>
  <dc:title>Этап финансирования проекта (приложение к Заявке на предоставление финансовых средств). Форма № Ф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