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и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9.97 N 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-заяв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ница _________, состоит из __________ страни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ые возмож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подрядчика 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и должны представить сведения о финансовом состоянии, подтверждающие соответствие подрядчиков требованиям, изложенным в Инструкции подрядчикам. Данную Форму заполняют все подрядчики. При необходимости на отдельных страницах представляется полная банковская информ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Форме прилагаются заверенные аудитором копии балансовых от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одятся суммарные данные по активам и пассивам, выраженные в млрд. рублей (на конец соответствующего года) за последние пять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е существующих обязательств производится прогноз оценки активов и пассивов, выраженной в млрд. рублей, на следующие два г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09"/>
        <w:gridCol w:w="811"/>
        <w:gridCol w:w="810"/>
        <w:gridCol w:w="1215"/>
        <w:gridCol w:w="1214"/>
        <w:gridCol w:w="1081"/>
        <w:gridCol w:w="1214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е   </w:t>
              <w:br/>
              <w:t xml:space="preserve">сведения в   </w:t>
              <w:br/>
              <w:t xml:space="preserve">млрд. рублей  </w:t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факту за последние  пять лет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    </w:t>
              <w:br/>
              <w:t xml:space="preserve">на следующие  </w:t>
              <w:br/>
              <w:t xml:space="preserve">два года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умма       </w:t>
              <w:br/>
              <w:t xml:space="preserve">баланса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Оборотные   </w:t>
              <w:br/>
              <w:t xml:space="preserve">средства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Суммарные   </w:t>
              <w:br/>
              <w:t xml:space="preserve">пассивы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Текущие     </w:t>
              <w:br/>
              <w:t xml:space="preserve">пассивы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Прибыль     </w:t>
              <w:br/>
              <w:t xml:space="preserve">до уплаты      </w:t>
              <w:br/>
              <w:t xml:space="preserve">налогов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Прибыль     </w:t>
              <w:br/>
              <w:t xml:space="preserve">после          </w:t>
              <w:br/>
              <w:t xml:space="preserve">уплаты         </w:t>
              <w:br/>
              <w:t xml:space="preserve">налогов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ть предлагаемые источники финансирования, обеспечивающие потребности в движении платежей по проекту, без учета текущих обязательст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4724"/>
      </w:tblGrid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финансирования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(в млрд. рублей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         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     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  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                 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Форме прилагаются заверенные аудитором финансовые отчеты за последние пять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дивидуальные предприниматели должны представить копии налоговых деклараций за последние пять ле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0</Characters>
  <CharactersWithSpaces>1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9:00Z</dcterms:created>
  <dc:creator>Министерство экономики Российской Федерации</dc:creator>
  <dc:description/>
  <dc:language>en-US</dc:language>
  <cp:lastModifiedBy/>
  <dcterms:modified xsi:type="dcterms:W3CDTF">2011-10-30T18:59:00Z</dcterms:modified>
  <cp:revision>2</cp:revision>
  <dc:subject>Приложение</dc:subject>
  <dc:title>Финансовые возможности (приложение к письму-заявке на участие в предварительном квалификационном отборе подрядчиков для последующего участия в торгах (конкурсе))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