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жных терминалов само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квитан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Банк 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НН                        КПП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/сче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БИК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ассир      │Плательщик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Адрес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────────────────────┬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Вид платежа               │Дата          │Сумм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              │              │    </w:t>
      </w:r>
      <w:r>
        <w:rPr/>
        <w:t>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────────────────────┴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лательщик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ВИ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XXXXXXXXXXXX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XXXXXXXXX ИНН XXXXXXXX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/С XXXXXXXXXXXXXXX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 XXXXXXXXXXXXX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операции XXXXXXXXXXX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минал N XXXXXXXXXXXXX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: Врем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платежа XXXX.X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: XXXXXXXXXXXX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получателя: XXXXXXXXX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 получателя: XXXXXXXXXXXXXXXX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: XXXXXXXX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: XXXXXXXX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платеж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XXXXXXXXXXXXXX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: XXXXXXXXXXXXXXXXXX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XXXXXXXXXXXXXXXXXXXXX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ение платежа клиентом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ор                         Агент                        Бан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5</Characters>
  <CharactersWithSpaces>1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Касенов Е.Б.</dc:creator>
  <dc:description/>
  <dc:language>en-US</dc:language>
  <cp:lastModifiedBy/>
  <dcterms:modified xsi:type="dcterms:W3CDTF">2011-10-30T20:01:00Z</dcterms:modified>
  <cp:revision>2</cp:revision>
  <dc:subject>Приложение</dc:subject>
  <dc:title>Формы квитанций (приложение к договору на право размещения платежных терминалов самообслужи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