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октября 2009 г. N 5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РИЛОЖЕНИЕ К БУХГАЛТЕРСКОМУ БАЛАНС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з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│   </w:t>
      </w:r>
      <w:r>
        <w:rPr>
          <w:sz w:val="18"/>
          <w:szCs w:val="18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Форма N 5 по ОКУД │  071000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Дата (год, месяц, число) │2009│12│3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рганизация (орган исполнительной власти) ____________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дентификационный номер налогоплательщика ________________ 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&lt;1&gt; Вид деятельности ________________________________ по ОКВЭ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&lt;2&gt; Организационно-правовая форма/                   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орма собственности ____________________________ по ОКОПФ/ОКФС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тыс. руб.                           по ОКЕИ │   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Нематериальные акти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┬──────────┬─────────┬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Показатель         │Наличие на│Поступило│  Выбыло  │   Налич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┬────┤  </w:t>
      </w:r>
      <w:r>
        <w:rPr>
          <w:sz w:val="18"/>
          <w:szCs w:val="18"/>
        </w:rPr>
        <w:t>начало  │         │          │  на коне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аименование     │код │отчетного │         │       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 │   </w:t>
      </w:r>
      <w:r>
        <w:rPr>
          <w:sz w:val="18"/>
          <w:szCs w:val="18"/>
        </w:rPr>
        <w:t>года   │         │          │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 │ 2  │    3     │    4    │    5     │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ы               │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теллектуальной      │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ости         │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исключительные права │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результаты         │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теллектуальной      │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ости)        │010 │          │         │(        )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 патентообладателя │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 изобретение,     │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мышленный        │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разец, полезную   │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одель              │011 │          │         │(        )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 правообладателя на│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граммы ЭВМ, базы │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анных              │012 │          │         │(        )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 правообладателя на│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опологии           │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тегральных        │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икросхем           │013 │          │         │(        )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 владельца на      │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оварный знак и знак│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служивания,       │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именование места  │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исхождения       │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оваров             │014 │          │         │(        )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 патентообладателя │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 селекционные     │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стижения          │015 │          │         │(        )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ловая репутация     │    │          │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           │030 │          │         │(        )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               │040 │          │         │(        )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┴────┴──────────┴────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676"/>
        <w:gridCol w:w="2699"/>
        <w:gridCol w:w="2565"/>
      </w:tblGrid>
      <w:tr>
        <w:trPr>
          <w:trHeight w:val="24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   </w:t>
              <w:br/>
              <w:t xml:space="preserve">отчетного года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   </w:t>
              <w:br/>
              <w:t xml:space="preserve">отчетного 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нематериальных   </w:t>
              <w:br/>
              <w:t xml:space="preserve">активов - всего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0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 Орган  исполнительной  власти  заполняет  строку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ледующими    видами    деятельности:   сельское  хозяйство,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служивающие    сельское    хозяйство,    пищевая    и    перерабатывающ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мышл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Орган исполнительной власти строку не заполняет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0710005 с. 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Основ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┬──────────┬───────────┬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Показатель         │ Наличие  │ Поступило │ Выбыло  │ Наличие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┬────┤</w:t>
      </w:r>
      <w:r>
        <w:rPr>
          <w:sz w:val="18"/>
          <w:szCs w:val="18"/>
        </w:rPr>
        <w:t>на начало │           │         │   коне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аименование     │код │отчетного │           │         │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 │   </w:t>
      </w:r>
      <w:r>
        <w:rPr>
          <w:sz w:val="18"/>
          <w:szCs w:val="18"/>
        </w:rPr>
        <w:t>года   │           │         │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 │ 2  │    3     │     4     │    5    │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ания                │080 │          │           │(   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я и          │    │     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даточные          │    │     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тройства            │081 │          │           │(   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шины и оборудование │090 │          │           │(   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нспортные средства │091 │          │           │(   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енный      │    │     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хозяйственный       │    │     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вентарь             │100 │          │           │(   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чий скот          │101 │          │           │(   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тивный скот     │102 │          │           │(   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ноголетние           │    │     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саждения            │103 │          │           │(   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виноградники │104 │          │           │(   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виды основных  │    │     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               │110 │          │           │(   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мельные участки и   │    │     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ы               │    │     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родопользования    │115 │          │           │(   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питальные вложения  │    │     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коренное улучшение │    │     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мель                │120 │          │           │(   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        │130 │          │           │(   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┴────┴──────────┴───────────┴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┬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Показатель               │   На начало   │    На конец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┬────┤</w:t>
      </w:r>
      <w:r>
        <w:rPr>
          <w:sz w:val="18"/>
          <w:szCs w:val="18"/>
        </w:rPr>
        <w:t>отчетного года │отчетного пери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наименование           │код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1                 │ 2  │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мортизация основных средств -    │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     │140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│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даний и сооружений             │141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ашин, оборудования,            │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ранспортных средств            │142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животных                        │144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ноголетних насаждений,         │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стигших эксплуатационного     │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зраста                        │145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ругих                          │146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дано в аренду объектов        │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ных средств - всего          │150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│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дания                          │151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оружения                      │152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ашины и оборудование           │153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ранспортные средства           │154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бочий и продуктивный скот     │155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ноголетние насаждения          │156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 виноградники           │157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е                          │158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ведено объектов основных      │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 на консервацию            │160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учено объектов основных        │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 в аренду - всего          │161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ы недвижимости, принятые в  │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ксплуатацию и находящиеся в      │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цессе государственной          │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гистрации                       │169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код │   На начало   │    На начал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│</w:t>
      </w:r>
      <w:r>
        <w:rPr>
          <w:sz w:val="18"/>
          <w:szCs w:val="18"/>
        </w:rPr>
        <w:t>отчетного года │предыдуще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├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равочно                         │ 2  │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ультат от переоценки объектов  │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ных средств:                 │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воначальной                  │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восстановительной) стоимости   │171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мортизации                     │172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код │   На начало   │    На конец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│</w:t>
      </w:r>
      <w:r>
        <w:rPr>
          <w:sz w:val="18"/>
          <w:szCs w:val="18"/>
        </w:rPr>
        <w:t>отчетного года │отчетного пери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├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</w:t>
      </w:r>
      <w:r>
        <w:rPr>
          <w:sz w:val="18"/>
          <w:szCs w:val="18"/>
        </w:rPr>
        <w:t>2  │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├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менение стоимости объектов      │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ных средств в результате     │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стройки, дооборудования,        │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конструкции, частичной          │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квидации                        │180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┴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0710005 с. 3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Доходные вложения в материальные ц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┬──────────┬───────────┬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Показатель         │ Наличие  │ Поступило │ Выбыло  │ Наличие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┬────┤</w:t>
      </w:r>
      <w:r>
        <w:rPr>
          <w:sz w:val="18"/>
          <w:szCs w:val="18"/>
        </w:rPr>
        <w:t>на начало │           │         │   коне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аименование     │код │отчетного │           │         │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 │   </w:t>
      </w:r>
      <w:r>
        <w:rPr>
          <w:sz w:val="18"/>
          <w:szCs w:val="18"/>
        </w:rPr>
        <w:t>года   │           │         │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 │ 2  │    3     │     4     │    5    │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ущество для передачи│    │     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лизинг              │200 │          │           │(   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ее              │    │     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льхозтехника      │205 │          │           │(   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ущество,            │    │     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ляемое по    │    │     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говору проката      │210 │          │           │(   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               │220 │          │           │(   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        │230 │          │           │(   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┼────┼──────────┼───────────┼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│</w:t>
      </w:r>
      <w:r>
        <w:rPr>
          <w:sz w:val="18"/>
          <w:szCs w:val="18"/>
        </w:rPr>
        <w:t>код │На начало │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│    │</w:t>
      </w:r>
      <w:r>
        <w:rPr>
          <w:sz w:val="18"/>
          <w:szCs w:val="18"/>
        </w:rPr>
        <w:t>отчетного │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│    │   </w:t>
      </w:r>
      <w:r>
        <w:rPr>
          <w:sz w:val="18"/>
          <w:szCs w:val="18"/>
        </w:rPr>
        <w:t>года   │ 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┼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 │ 2  │    3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мортизация доходных  │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ложений в            │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ериальные          │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нности              │240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┴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асходы на научно-исследовательские, опытно-конструкторск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и технологические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┬──────────┬───────────┬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Виды работ         │ Наличие  │ Поступило │ Списано │  Налич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┬────┤</w:t>
      </w:r>
      <w:r>
        <w:rPr>
          <w:sz w:val="18"/>
          <w:szCs w:val="18"/>
        </w:rPr>
        <w:t>на начало │           │         │ 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аименование     │код │отчетного │           │         │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 │   </w:t>
      </w:r>
      <w:r>
        <w:rPr>
          <w:sz w:val="18"/>
          <w:szCs w:val="18"/>
        </w:rPr>
        <w:t>года   │           │         │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 │ 2  │    3     │     4     │    5    │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│310 │          │           │(   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│          │           │(   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│          │           │</w:t>
      </w:r>
      <w:r>
        <w:rPr>
          <w:sz w:val="18"/>
          <w:szCs w:val="18"/>
        </w:rPr>
        <w:t>(   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│          │           │</w:t>
      </w:r>
      <w:r>
        <w:rPr>
          <w:sz w:val="18"/>
          <w:szCs w:val="18"/>
        </w:rPr>
        <w:t>(   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┴────┴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│    </w:t>
      </w:r>
      <w:r>
        <w:rPr>
          <w:sz w:val="18"/>
          <w:szCs w:val="18"/>
        </w:rPr>
        <w:t>код    │    На   │ 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│           │ </w:t>
      </w:r>
      <w:r>
        <w:rPr>
          <w:sz w:val="18"/>
          <w:szCs w:val="18"/>
        </w:rPr>
        <w:t>начало  │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           │</w:t>
      </w:r>
      <w:r>
        <w:rPr>
          <w:sz w:val="18"/>
          <w:szCs w:val="18"/>
        </w:rPr>
        <w:t>отчетного│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│           │  </w:t>
      </w:r>
      <w:r>
        <w:rPr>
          <w:sz w:val="18"/>
          <w:szCs w:val="18"/>
        </w:rPr>
        <w:t>года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├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равочно.                            │     2     │    3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а расходов по незаконченным       ├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учно-исследовательским, опытно-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структорским и технологическим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ам                               │    320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│    </w:t>
      </w:r>
      <w:r>
        <w:rPr>
          <w:sz w:val="18"/>
          <w:szCs w:val="18"/>
        </w:rPr>
        <w:t>код    │   За    │     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           │</w:t>
      </w:r>
      <w:r>
        <w:rPr>
          <w:sz w:val="18"/>
          <w:szCs w:val="18"/>
        </w:rPr>
        <w:t>отчетный │аналогич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│           │ </w:t>
      </w:r>
      <w:r>
        <w:rPr>
          <w:sz w:val="18"/>
          <w:szCs w:val="18"/>
        </w:rPr>
        <w:t>период  │ 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           │         │</w:t>
      </w:r>
      <w:r>
        <w:rPr>
          <w:sz w:val="18"/>
          <w:szCs w:val="18"/>
        </w:rPr>
        <w:t>предыду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│           │         │    </w:t>
      </w:r>
      <w:r>
        <w:rPr>
          <w:sz w:val="18"/>
          <w:szCs w:val="18"/>
        </w:rPr>
        <w:t>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├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│     </w:t>
      </w:r>
      <w:r>
        <w:rPr>
          <w:sz w:val="18"/>
          <w:szCs w:val="18"/>
        </w:rPr>
        <w:t>2     │    3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├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а не давших положительных    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ультатов расходов по научно-  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следовательским, опытно-       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структорским и технологическим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ам, отнесенных на прочие расходы │    330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┴───────────┴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асходы на освоение природных ресур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┬──────────┬───────────┬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Показатель         │ Остаток  │ Поступило │ Списано │  Остато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┬────┤</w:t>
      </w:r>
      <w:r>
        <w:rPr>
          <w:sz w:val="18"/>
          <w:szCs w:val="18"/>
        </w:rPr>
        <w:t>на начало │           │         │ 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аименование     │код │отчетного │           │         │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 │   </w:t>
      </w:r>
      <w:r>
        <w:rPr>
          <w:sz w:val="18"/>
          <w:szCs w:val="18"/>
        </w:rPr>
        <w:t>года   │           │         │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 │ 2  │    3     │     4     │    5    │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на освоение   │    │     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родных ресурсов -  │    │     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│410 │          │           │(   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│    │          │           │(   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│          │           │</w:t>
      </w:r>
      <w:r>
        <w:rPr>
          <w:sz w:val="18"/>
          <w:szCs w:val="18"/>
        </w:rPr>
        <w:t>(   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│          │           │</w:t>
      </w:r>
      <w:r>
        <w:rPr>
          <w:sz w:val="18"/>
          <w:szCs w:val="18"/>
        </w:rPr>
        <w:t>(       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┴────┴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│    </w:t>
      </w:r>
      <w:r>
        <w:rPr>
          <w:sz w:val="18"/>
          <w:szCs w:val="18"/>
        </w:rPr>
        <w:t>код    │    На   │ 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│           │ </w:t>
      </w:r>
      <w:r>
        <w:rPr>
          <w:sz w:val="18"/>
          <w:szCs w:val="18"/>
        </w:rPr>
        <w:t>начало  │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           │</w:t>
      </w:r>
      <w:r>
        <w:rPr>
          <w:sz w:val="18"/>
          <w:szCs w:val="18"/>
        </w:rPr>
        <w:t>отчетного│  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│           │  </w:t>
      </w:r>
      <w:r>
        <w:rPr>
          <w:sz w:val="18"/>
          <w:szCs w:val="18"/>
        </w:rPr>
        <w:t>года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├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равочно.                            │     2     │    3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а расходов по участкам недр, не   ├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онченным поиском и оценкой    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торождений, разведкой и (или) 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идрогеологическими изысканиями и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ми аналогичными работами         │    420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а расходов на освоение природных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сурсов, отнесенных в отчетном  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иоде на прочие расходы как         │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зрезультатные                       │    430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┴───────────┴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0710005 с. 4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Финансовые в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┬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Показатель         │    Долгосрочные     │    Краткосрочны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├──────────┬──────────┼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┬────┤</w:t>
      </w:r>
      <w:r>
        <w:rPr>
          <w:sz w:val="18"/>
          <w:szCs w:val="18"/>
        </w:rPr>
        <w:t>на начало │ на конец │ на начало │ 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аименование      │код │отчетного │отчетного │ отчетного │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│   </w:t>
      </w:r>
      <w:r>
        <w:rPr>
          <w:sz w:val="18"/>
          <w:szCs w:val="18"/>
        </w:rPr>
        <w:t>года   │ периода  │   года    │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┼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1           │ 2  │    3     │    4     │     5     │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┼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клады в уставные    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кладочные) капиталы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х организаций - 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│510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┼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дочерних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 зависимых        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хозяйственных обществ│511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┼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е и    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е ценные 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умаги                 │515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┼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нные бумаги других 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й - всего    │520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┼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долговые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ценные бумаги      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облигации, векселя) │521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┼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ленные займы  │525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┼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позитные вклады      │530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┼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                │535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┼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         │540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┼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общей суммы       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нансовые вложения, 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еющие текущую      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ыночную стоимость:  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клады в уставные    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кладочные) капиталы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х организаций - 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│550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┼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дочерних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 зависимых        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хозяйственных обществ│551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┼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е и    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е ценные 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умаги                 │555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┼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нные бумаги других 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й - всего    │560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┼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долговые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ценные бумаги      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облигации, векселя) │561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┼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                │565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┼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         │570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┼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равочно.           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финансовым        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ложениям, имеющим   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кущую рыночную     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имость, изменение 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имости в результате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рректировки оценки   │580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┼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долговым ценным   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умагам разница между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воначальной       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имостью и         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инальной стоимостью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несена на финансовый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ультат отчетного    │   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иода                │590 │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┴────┴──────────┴──────────┴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0710005 с. 5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Дебиторская и кредиторская задолжен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┬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Показатель                │  Остаток на  │   Остаток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────────┬────┤    </w:t>
      </w:r>
      <w:r>
        <w:rPr>
          <w:sz w:val="18"/>
          <w:szCs w:val="18"/>
        </w:rPr>
        <w:t>начало    │конец 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наименование            │код │отчетного года│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1                  │ 2  │      3       │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биторская задолженность:          │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аткосрочная - всего               │600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  │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счеты с покупателями и          │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казчиками                       │601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вансы выданные                   │602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ая                            │603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госрочная - всего                │610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  │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счеты с покупателями и          │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казчиками                       │611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вансы выданные                   │612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ая                            │613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                      │620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едиторская задолженность:         │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аткосрочная - всего               │640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  │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счеты с поставщиками и          │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дрядчиками                      │641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вансы полученные                 │642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счеты по налогам и сборам       │643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редиты                           │644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ймы                             │645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ая                            │646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госрочная - всего                │650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  │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редиты                           │651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ймы                             │652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ая                            │653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                      │660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┴────┴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асходы по обычным видам деятельности (по элементам затра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┬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Показатель                │ За отчетный  │ За предыдущ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────────┬────┤     </w:t>
      </w:r>
      <w:r>
        <w:rPr>
          <w:sz w:val="18"/>
          <w:szCs w:val="18"/>
        </w:rPr>
        <w:t>год      │      г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наименование            │код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1                  │ 2  │      3       │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ериальные затраты                │710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ты на оплату труда             │720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исления на социальные нужды      │730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мортизация                         │740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затраты                      │750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по элементам затрат           │760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менение остатков (прирост [+],    │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меньшение [-]):                    │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завершенного производства       │765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сходов будущих периодов         │766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зервов предстоящих расходов     │767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┴────┴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0710005 с. 6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Обеспе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┬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Показатель                │   Остаток    │   Остаток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────────┬────┤  </w:t>
      </w:r>
      <w:r>
        <w:rPr>
          <w:sz w:val="18"/>
          <w:szCs w:val="18"/>
        </w:rPr>
        <w:t>на начало   │конец 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наименование            │код │отчетного года│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1                  │ 2  │      3       │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ученные - всего                  │810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  │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кселя                           │815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ущество, находящееся в залоге     │820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его:                          │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ъекты основных средств          │821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ценные бумаги и иные финансовые   │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ложения                          │822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ее                            │823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данные - всего                    │830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  │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кселя                           │831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ущество, переданное в залог       │840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его:                          │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ъекты основных средств          │841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ценные бумаги и иные финансовые   │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ложения                          │844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ее                            │847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┴────┴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Государственная помощ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┬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Показатель                │  За отчетный год │   За аналогич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────────┬────┤                  │ </w:t>
      </w:r>
      <w:r>
        <w:rPr>
          <w:sz w:val="18"/>
          <w:szCs w:val="18"/>
        </w:rPr>
        <w:t>период предыду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наименование            │код │                  │        г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1                  │ 2  │        3         │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учено в отчетном году бюджетных  │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 - всего                     │910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  │   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федерального бюджета           │911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бюджета субъектов РФ           │912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местных бюджетов               │913 │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┬────────┼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</w:t>
      </w:r>
      <w:r>
        <w:rPr>
          <w:sz w:val="18"/>
          <w:szCs w:val="18"/>
        </w:rPr>
        <w:t>код │ остаток │получено│возвращено│ остат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    │</w:t>
      </w:r>
      <w:r>
        <w:rPr>
          <w:sz w:val="18"/>
          <w:szCs w:val="18"/>
        </w:rPr>
        <w:t>на начало│   за   │    за    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    │</w:t>
      </w:r>
      <w:r>
        <w:rPr>
          <w:sz w:val="18"/>
          <w:szCs w:val="18"/>
        </w:rPr>
        <w:t>отчетного│отчетный│ отчетный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│    │  </w:t>
      </w:r>
      <w:r>
        <w:rPr>
          <w:sz w:val="18"/>
          <w:szCs w:val="18"/>
        </w:rPr>
        <w:t>года   │ период │  период  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1                  │ 2  │    3    │   4    │    5  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юджетные кредиты - всего           │920 │         │        │(        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  │    │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федерального бюджета           │921 │         │        │(        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бюджета субъектов РФ           │922 │         │        │(        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┼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местных бюджетов               │923 │         │        │(        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┴────┴────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___________ ______________ бухгалтер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подпись)  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90</Words>
  <Characters>42729</Characters>
  <CharactersWithSpaces>36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2:00Z</dcterms:modified>
  <cp:revision>2</cp:revision>
  <dc:subject>Приложение</dc:subject>
  <dc:title>Формы отчетности о финансово-экономическом состоянии товаропроизводителей агропромышленного комплекса за 2009 г. Приложение к бухгалтерскому балансу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