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списков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й сельско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иси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СПИСКОВ ПО КАТЕГОРИЯМ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ОЙ СЕЛЬСКОХОЗЯЙСТВЕННОЙ ПЕРЕ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6-сп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5 г. N 1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доводческие, огороднические, животноводческие и да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коммерческие объединения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079"/>
        <w:gridCol w:w="1620"/>
        <w:gridCol w:w="1486"/>
        <w:gridCol w:w="242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владельца </w:t>
              <w:br/>
              <w:t>участка &lt;1&gt;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учас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  </w:t>
              <w:br/>
              <w:t xml:space="preserve">участок  </w:t>
              <w:br/>
              <w:t xml:space="preserve">или нет,  </w:t>
              <w:br/>
              <w:t>"да", "нет"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  </w:t>
              <w:br/>
              <w:t xml:space="preserve">земли, га </w:t>
              <w:br/>
              <w:t>(до 0,000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</w:t>
              <w:br/>
              <w:t>участии владельца</w:t>
              <w:br/>
              <w:t xml:space="preserve">участка в    </w:t>
              <w:br/>
              <w:t xml:space="preserve">выборочном    </w:t>
              <w:br/>
              <w:t>обследовании, "1"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ение графы желательно, но не строго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4 заполняется во время обхода рег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6 заполняется на основании данных выборочных совокупностей, сформированных программными средствами в соответствии с утвержденной методи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2</Characters>
  <CharactersWithSpaces>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едеральная служба государственной статистики</dc:creator>
  <dc:description/>
  <dc:language>en-US</dc:language>
  <cp:lastModifiedBy/>
  <dcterms:modified xsi:type="dcterms:W3CDTF">2011-10-30T20:04:00Z</dcterms:modified>
  <cp:revision>2</cp:revision>
  <dc:subject>Приложение</dc:subject>
  <dc:title>Формы списков по категориям объектов Всероссийской сельскохозяйственной переписи. Садоводческие, огороднические, животноводческие и дачные некоммерческие объединения граждан. Приложение к форме № 6-с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