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к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ОЕ ОБСЛУЖИВАНИЕ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ручается за отсутствие в оборудовании в момент его передачи недостатков, снижающих его стоимость или пригодность для целей, предусмотре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арантийные сроки на оборудование устанавливаются в стандартах и техни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стандартах или технических условиях гарантийные сроки не установлены, они устанавливаются в Спецификации (Приложение N 1 к Договору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вец (изготовитель) гарантирует качество оборудования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, если иное не предусмотрено стандартом или техническими условиями на основное издел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арантийный срок эксплуатации исчисляется со дня ввода изделий в эксплуатацию, но не позднее ___ месяцев со дня ввод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обязан за свой счет устранить дефекты, выявленные в оборудовании в течение гарантийного срока, или заменить оборудование, если не докажет, что дефекты возникли в результате нарушения покупателем правил эксплуатации или хранения. Устранение дефектов или замена продукции производится в ___-дневный срок после получения сообщения покупателя о выявленных деф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устранения дефектов в оборудовании, на которое установлен гарантийный срок эксплуатации, этот срок продлевается на время, в течение которого оборудование не использовалось из-за обнаруженных дефектов. При замене изделия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арантийное обслуживание осуществляется в течение срока, указанного в Спецификации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арантийное обслуживание включает в себя бесплатное устранение скрытых заводски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транение дефектов, связанных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авильной транспортир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м расходных материалов, купленных не у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ем непреодолимой силы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м правил использо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ом к использованию оборудования некомпетентных лиц, производится за счет Покупателя по расценкам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спорных вопросах о причинах возникновения дефектов в оборудовании Продавец оставляет за собой право провести техническую экспертизу на базе собственного центра технического обслуживания (ЦТО). В случае выявления вины Покупателя, указанной в техническом заключении ЦТО, он оплачивает Продавцу расходы по проведению экспертизы, работы по устранению неисправности, стоимость замененных в оборудовани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давец обязуется в течение ____ суток после получения заявки о выявленном дефекте направлять своих представителей на место эксплуатации оборудования Покупателя для выяснения причин возникновения дефекта. После осмотра и заключения представителя Продавца между ним и представителем Покупателя составляется акт о характере дефекта, причинах его возникновения и сроках его бесплатного устранения, если не установлены нарушения, указанные в п. 9, или требуется экспертиза - п. 10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вершение всех работ подтверждается Актом сдачи-приемки работ, утверждаемым Покупателем (Клиентом) и Продавцом (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арантийные обязательства теряют свою силу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ные работы были проведены персоналом, не уполномоченным на э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а сохранность заводских пломб на оборудовании или пломб, установленных Продав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чена техническая документация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эксплуатировалось с нарушением технических регл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ороны могут установить в Договоре гарантийные сроки более продолжительные, чем предусмотрено стандартами ил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Кабанов О.М.</dc:creator>
  <dc:description/>
  <dc:language>en-US</dc:language>
  <cp:lastModifiedBy/>
  <dcterms:modified xsi:type="dcterms:W3CDTF">2011-10-30T06:14:00Z</dcterms:modified>
  <cp:revision>2</cp:revision>
  <dc:subject>Приложение</dc:subject>
  <dc:title>Гарантийное обслуживание оборудования (приложение к договору поставки оборудования и ввода его в эксплуатац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