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изованного вывоза (завоза) грузов 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желез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-экспеди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 и опер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м централизованного   вывоза  (завоза)  грузов  автомоби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ом _________________________________________ "Экспедитора"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"Экспедитор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железнодорожной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существлением   транспортно    -    экспедиционного  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а"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"Заказчика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ы отправок       │   Общий объем     │    В том числе 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</w:t>
      </w:r>
      <w:r>
        <w:rPr/>
        <w:t>централизованного │ тоннах по квартала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</w:t>
      </w:r>
      <w:r>
        <w:rPr/>
        <w:t>вывоза (завоза)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  </w:t>
      </w:r>
      <w:r>
        <w:rPr/>
        <w:t>на год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├───────────┬───────┼──────┬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│       │      │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</w:t>
      </w:r>
      <w:r>
        <w:rPr/>
        <w:t>т     │  ткм  │   I  │ II │ III │ IV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┼───────┼──────┼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       │     2     │   3   │  4   │ 5  │  6  │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┴───────┴──────┴───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По прибытию: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Контейнеров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Мелких отправок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Повагонных отправок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о отправлению: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. Контейнеров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. Мелких отправок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. Повагонных отправок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III. И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Экспедитор" __________________    "Заказчик"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5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6:15:00Z</dcterms:modified>
  <cp:revision>2</cp:revision>
  <dc:subject>Приложение</dc:subject>
  <dc:title>Годовой объем централизованного вывоза (завоза) грузов (приложение к примерному договору на выполнение централизованного вывоза (завоза) грузов со станций железных дорог и транспортно-экспедиционных услуг и опера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