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Перечню 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АЯ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ь                      │Отчетный период    │За аналогичны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┤                   │</w:t>
      </w:r>
      <w:r>
        <w:rPr/>
        <w:t>период предыду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│код   │                   │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            │2     │3                  │4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в отчетном году │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средств - всего│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│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┬─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на начало│получено │возвращено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отчетного│за       │за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года     │отчетный │отчетный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│</w:t>
      </w:r>
      <w:r>
        <w:rPr/>
        <w:t>период   │период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┼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кредиты - всего│      │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│      │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────┴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1</Characters>
  <CharactersWithSpaces>2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Кабанов О.М.</dc:creator>
  <dc:description/>
  <dc:language>en-US</dc:language>
  <cp:lastModifiedBy/>
  <dcterms:modified xsi:type="dcterms:W3CDTF">2011-10-30T06:16:00Z</dcterms:modified>
  <cp:revision>2</cp:revision>
  <dc:subject>Приложение</dc:subject>
  <dc:title>Государственная помощь (приложение к перечню имущества должника, в том числе имуществ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