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_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АЯ ПОМО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                  │Отчетный период      │За аналогич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┤                     │</w:t>
      </w:r>
      <w:r>
        <w:rPr/>
        <w:t>предыдущего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│код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│2  │3                    │4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в отчетном году │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 - всего│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┬─────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на начало│получено   │возвращен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отчетного│за отчетный│за отчетны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года     │период     │период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кредиты - всего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на начало│получено   │возвращен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отчетного│за отчетный│за отчетны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года     │период     │период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е финансирование,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на начало│получено   │возвращен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отчетного│за отчетный│за отчетны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года     │период     │период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- всего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─────┴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"____________________"      __________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6</Characters>
  <CharactersWithSpaces>4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Кабанов О.М.</dc:creator>
  <dc:description/>
  <dc:language>en-US</dc:language>
  <cp:lastModifiedBy/>
  <dcterms:modified xsi:type="dcterms:W3CDTF">2011-10-30T06:16:00Z</dcterms:modified>
  <cp:revision>2</cp:revision>
  <dc:subject>Приложение</dc:subject>
  <dc:title>Государственная помощь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