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ПОМОЩ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080"/>
        <w:gridCol w:w="1485"/>
        <w:gridCol w:w="1620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    </w:t>
              <w:br/>
              <w:t xml:space="preserve">период         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аналогичный период</w:t>
              <w:br/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31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отчетном году      </w:t>
              <w:br/>
              <w:t xml:space="preserve">бюджетных средств -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Бюджетные кредиты -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за отчетный</w:t>
              <w:br/>
              <w:t xml:space="preserve">пери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за отчет- </w:t>
              <w:br/>
              <w:t>ный пери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7</Characters>
  <CharactersWithSpaces>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Кабанов О.М.</dc:creator>
  <dc:description/>
  <dc:language>en-US</dc:language>
  <cp:lastModifiedBy/>
  <dcterms:modified xsi:type="dcterms:W3CDTF">2011-10-30T06:16:00Z</dcterms:modified>
  <cp:revision>2</cp:revision>
  <dc:subject>Приложение</dc:subject>
  <dc:title>Государственная помощь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