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ценке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 при раз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курсной основе централиз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ресурс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ПЕРИОД СТРОИТЕЛЬСТВА И ЭКСПЛУАТ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лн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┬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тьи затрат  │      1 год        │       2 год         │  3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┬─────────────┼─────┬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всего│по кварталам │всего│ по кварталам  │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┬──┬───┬───┤     ├───┬───┬───┬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I │II│III│IV │     │I  │II │III│IV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┼──┼───┼───┼─────┼───┼───┼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 │  2  │3 │4 │5  │6 1│  7  │8  │9  │10 │11 │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┼──┼───┼───┼─────┼───┼───┼───┼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апитальные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я по 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ному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у,    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ие  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ю  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аблица 1) 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апитальные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я в  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сбыта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иобретение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ных средств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ругие   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освоения и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х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ей   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Итого -  объем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й (сумма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ей   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ов 1 - 4)   │     │  │  │   │   │     │   │   │   │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┴──┴───┴───┴─────┴───┴───┴───┴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Правительство Российской Федерации</dc:creator>
  <dc:description/>
  <dc:language>en-US</dc:language>
  <cp:lastModifiedBy/>
  <dcterms:modified xsi:type="dcterms:W3CDTF">2011-10-30T08:47:00Z</dcterms:modified>
  <cp:revision>2</cp:revision>
  <dc:subject>Приложение</dc:subject>
  <dc:title>Инвестиции в период строительства и эксплуатации (приложение к бизнес-плану, представляемому претендентом в составе заявки на участие в конкурсном распределении централизованных инвестиционных ресурс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