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Типовой форме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лесного плана субъект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пользование расчетной лесосеки для заготовки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древесины в спелых и перестойных лесах субъекта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тыс. куб. м ликвидной древесины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565"/>
        <w:gridCol w:w="1351"/>
        <w:gridCol w:w="1349"/>
        <w:gridCol w:w="2836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</w:t>
              <w:br/>
              <w:t xml:space="preserve">п/п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зяйство         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ая</w:t>
              <w:br/>
              <w:t xml:space="preserve">лесосека 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использование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   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арендаторами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Леса, расположенные на землях лесного фонда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войное                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вердолиственное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Мягколиственное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Итого                    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Леса, расположенные на землях особо охраняемых                </w:t>
              <w:br/>
              <w:t xml:space="preserve">природных территорий                      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войное                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вердолиственное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Мягколиственное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Итого                    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Леса, расположенные на землях обороны и безопасности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войное                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вердолиственное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Мягколиственное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Итого                    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Городские леса                          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войное                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вердолиственное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Мягколиственное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Итого                    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</Words>
  <Characters>981</Characters>
  <CharactersWithSpaces>8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0:00Z</dcterms:created>
  <dc:creator>NoNumberRu</dc:creator>
  <dc:description/>
  <dc:language>en-US</dc:language>
  <cp:lastModifiedBy/>
  <dcterms:modified xsi:type="dcterms:W3CDTF">2017-03-02T0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