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б оценке эффектив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нвестиционных проектов при размещ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конкурсной основе централизова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нвестиционных ресурсов Бюдже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ТОЧНИКИ СРЕДСТ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А НАЧАЛО РЕАЛИЗАЦИИ ПРОЕКТА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лн. рублей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</w:t>
      </w:r>
      <w:r>
        <w:rPr/>
        <w:t>Наименование источников                    │      Средства на начало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│      </w:t>
      </w:r>
      <w:r>
        <w:rPr/>
        <w:t>реализации проекта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1                                              │                        2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СРЕДСТВА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ыручка от реализации акций (взнос в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уставный капитал в денежной форме)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ераспределенная прибыль (фонд накоп-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ления)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еиспользованная амортизация основных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средств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Амортизация нематериальных активов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Результат от продажи основных средств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обственные средства, всего (сумма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показателей пунктов 1 - 5)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ЕМНЫЕ И ПРИВЛЕЧЕННЫЕ СРЕДСТВА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редиты банков (по всем видам кредитов)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Заемные средства других организаций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олевое участие в строительстве                  │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очие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Заемные и привлеченные средства, всего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(сумма показателей пунктов 7 - 10)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Предполагаемая государственная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оддержка проекта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Итого (сумма показателей пунктов 6, 11,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12)                                                                       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5</Characters>
  <CharactersWithSpaces>2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