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отоколу N __ от 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СКРЫТИЯ КОНВЕРТ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личие сведений и документов, предусмотренных конкурсной документацие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859"/>
        <w:gridCol w:w="2430"/>
        <w:gridCol w:w="1351"/>
        <w:gridCol w:w="1485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астника</w:t>
              <w:br/>
              <w:t xml:space="preserve">размещения заказа         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ведений и документов,</w:t>
              <w:br/>
              <w:t xml:space="preserve">предусмотренных конкурсной                  </w:t>
              <w:br/>
              <w:t xml:space="preserve">документацией          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в документе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сведения        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кументы оглашены все, замечаний, претензий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седатель комисс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