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трудового договор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аемого работни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аботодателем - физическим лиц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 ТРУДОВОМУ ДОГОВО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РЕГИСТРИРОВАННОМУ В ОТДЕЛЕ ТРУДОВЫХ ОТНОШЕНИЙ И ОХРАН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"____" _________________ 200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му работодателе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аботнико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ти в трудовой договор изме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работодателя полностью)     (Ф.И.О. работника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.П., подпись работодателя)           (подпись рабо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5</Characters>
  <CharactersWithSpaces>1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Органы местного самоуправления Пушкинского района (Московская область)</dc:creator>
  <dc:description/>
  <dc:language>en-US</dc:language>
  <cp:lastModifiedBy/>
  <dcterms:modified xsi:type="dcterms:W3CDTF">2011-10-30T08:45:00Z</dcterms:modified>
  <cp:revision>2</cp:revision>
  <dc:subject>Приложение</dc:subject>
  <dc:title>Изменения и дополнения к трудовому договору (приложение к трудовому договору, зарегистрированному в отделе трудовых отношений и охраны труда на территории пушкинск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