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ращению об из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трудовых арбит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баз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трудовых арбит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2009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й о трудовых арбитрах, содержащихся в базе данных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ых арб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указанных в обращении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   _______________      "__" 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9</Characters>
  <CharactersWithSpaces>1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6:00Z</dcterms:modified>
  <cp:revision>2</cp:revision>
  <dc:subject>Приложение</dc:subject>
  <dc:title>Изменения сведений о трудовых арбитрах, содержащихся в базе данных по учету трудовых арбитров (приложение к обращению об изменении сведений о трудовых арбитрах, содержащихся в базе данных по учету трудовых арбит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