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ля целей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И КОМПЛЕКТАЦИЯ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_, действующего на основании ________, с одной стороны, и __________, именуем__ в дальнейшем "Покупатель", в лице ____________, действующего на основании _________, с другой стороны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.1 Договора Продавец обязуется передать в собственность Покупателю, а Покупатель - принять и оплатить в порядке, предусмотренном Договором, имущество в количестве ____________ (_____________) _____________, в следующей комплек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ЗАО «Юринформ В»</dc:creator>
  <dc:description/>
  <dc:language>en-US</dc:language>
  <cp:lastModifiedBy/>
  <dcterms:modified xsi:type="dcterms:W3CDTF">2011-10-30T09:39:00Z</dcterms:modified>
  <cp:revision>2</cp:revision>
  <dc:subject>Приложение</dc:subject>
  <dc:title>Количество и комплектация имущества (приложение к договору купли-продажи имущества для целей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