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Приложение N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к Агентскому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на реализацию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ринципала по дайвинг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N ___ от 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ОМПЛЕКС УСЛУГ ПО ДАЙВИНГУ, ПРЕДОСТАВЛЯЕМЫХ ПРИНЦИПАЛ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75"/>
        <w:gridCol w:w="2159"/>
        <w:gridCol w:w="1891"/>
        <w:gridCol w:w="202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услуги,    </w:t>
              <w:br/>
              <w:t xml:space="preserve">место выполнения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итель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 </w:t>
              <w:br/>
              <w:t xml:space="preserve">услуги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      </w:t>
              <w:br/>
              <w:t xml:space="preserve">выполнения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инципа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Аге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</Words>
  <Characters>865</Characters>
  <CharactersWithSpaces>7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0:00Z</dcterms:created>
  <dc:creator>Касенов Е.Б.</dc:creator>
  <dc:description/>
  <dc:language>en-US</dc:language>
  <cp:lastModifiedBy/>
  <dcterms:modified xsi:type="dcterms:W3CDTF">2011-10-30T09:40:00Z</dcterms:modified>
  <cp:revision>2</cp:revision>
  <dc:subject>Приложение</dc:subject>
  <dc:title>Комплекс услуг по дайвингу, предоставляемых принципалом (приложение к агентскому договору на реализацию услуг принципала по дайвингу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