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-зая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а _________, состоит из __________ стран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ретный опыт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одрядчика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хождения предварительного квалификационного отбора необходимо, чтобы подрядчик отвечал конкретным требованиям, приведенным в данной Форме, как об этом изложено в Инструкции подрядч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подрядчик приводит перечень всех контрактов за последние пять лет на сумму ___________, аналогичных по характеру и степени сложности контракту, для получения которого подрядчик проходит предварительный квалификационный отбор. Стоимость указывается в валютах контрактов на дату завершения, а по текущим контрактам - на дату заключения контракта. Сведения по каждому завершенному контракту либо контракту, выполняемому подрядчиком, суммиру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дрядчик предполагает использовать услуги субподрядчиков для выполнения важнейших компонентов работы или работы на сумму более 10 процентов общей стоимости контракта, то в нижеприведенные Формы должны быть включены также сведения относительно каждого субподрядч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1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экономики Российской Федерации</dc:creator>
  <dc:description/>
  <dc:language>en-US</dc:language>
  <cp:lastModifiedBy/>
  <dcterms:modified xsi:type="dcterms:W3CDTF">2011-10-30T09:40:00Z</dcterms:modified>
  <cp:revision>2</cp:revision>
  <dc:subject>Приложение</dc:subject>
  <dc:title>Конкретный опыт работы (приложение к письму-заявке на участие в предварительном отборе подрядчиков для последующего участия в торгах (конкурсе)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