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┬───────┬────────┬─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И.О.│Должность│Ученая │Почетное│Специа-│Квалифи- │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</w:t>
      </w:r>
      <w:r>
        <w:rPr/>
        <w:t>степень│ звание │лизация│кационная│пр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       │        │       │</w:t>
      </w:r>
      <w:r>
        <w:rPr/>
        <w:t>категория│во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┼───────┼────────┼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│       │        │       │   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</Words>
  <Characters>429</Characters>
  <CharactersWithSpaces>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9:31:00Z</dcterms:modified>
  <cp:revision>2</cp:revision>
  <dc:subject>Приложение</dc:subject>
  <dc:title>Квалификационная категория, дата присвоения, для медицинских и фармацевтических работников. специальность, по которой присвоена категория (приложение к тарификационному списку работников в должности медицинского и фармацевтического персонала учреждений з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