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изованного вывоза (завоз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со станций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но-экспеди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и опер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м централизованного   вывоза  (завоза)  грузов  автомоби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ом _________________________________________ "Экспедитора"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"Экспедитор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железнодорожной 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существлением   транспортно    -    экспедиционного   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а"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"Заказчик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</w:t>
      </w:r>
      <w:r>
        <w:rPr/>
        <w:t>Общий объем       │   В том числе в тонн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</w:t>
      </w:r>
      <w:r>
        <w:rPr/>
        <w:t>централизованного   │        по декада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</w:t>
      </w:r>
      <w:r>
        <w:rPr/>
        <w:t>завоза (вывоза)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</w:t>
      </w:r>
      <w:r>
        <w:rPr/>
        <w:t>на месяц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───┬────────────┼───────┬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</w:t>
      </w:r>
      <w:r>
        <w:rPr/>
        <w:t>т    │    ткм     │    I  │   II  │    II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│    2    │     3      │    4  │   5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┴────────────┴───────┴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. По прибытию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Контейнеров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Мелких отправок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Повагонных отправок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I. По отправлению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Контейнеров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Мелких отправок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Повагонных отправок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III. 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Экспедитор" __________________    "Заказчик"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5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56:00Z</dcterms:modified>
  <cp:revision>2</cp:revision>
  <dc:subject>Приложение</dc:subject>
  <dc:title>Месячный объем централизованного вывоза (завоза) грузов (приложение к примерному договору на выполнение централизованного вывоза (завоза) грузов со станций железных дорог и транспортно-экспедиционных услуг и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