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чету затрат на 200_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приятию (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атья расходов 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числение на оплату тру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показателя               │ Всего на 200_ 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  </w:t>
      </w:r>
      <w:r>
        <w:rPr/>
        <w:t>(тыс. рублей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1                          │         2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 оплаты труда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ия на оплату труда (___%)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.ч. пенсионный фонд (___%)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 социального страхования (___%)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е страхование (___%)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е от несчастных случаев (___%)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редприятия (организации)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27</Characters>
  <CharactersWithSpaces>1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Федеральное космическое агентство</dc:creator>
  <dc:description/>
  <dc:language>en-US</dc:language>
  <cp:lastModifiedBy/>
  <dcterms:modified xsi:type="dcterms:W3CDTF">2011-10-30T10:03:00Z</dcterms:modified>
  <cp:revision>2</cp:revision>
  <dc:subject>Приложение</dc:subject>
  <dc:title>Начисление на оплату труда (приложение к расчету затрат на год по предприятию (организации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